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1.09.2018 г.  № 105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 с раздела/подраздела 05 03  муниципальной программы Углегорского сельского поселения «Благоустройство территории Углегорского сельского поселения" на раздел/подраздел 04 12 на осуществление полномочий в области градостроительной деятельности в рамках обеспечения деятельности Администрации Углегорского сельского поселения (подготовка местных нормативов градостроительного проектирование) в сумме 7 000, 00 рубле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на раздел/подраздел 01 04 - 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Иные закупки товаров, работ и услуг для обеспечения государственных (муниципальных) нужд) в сумме 7 05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Financi1</cp:lastModifiedBy>
  <cp:lastPrinted>2017-11-10T11:45:00Z</cp:lastPrinted>
  <dcterms:modified xsi:type="dcterms:W3CDTF">2018-09-21T13:06:00Z</dcterms:modified>
  <cp:revision>49</cp:revision>
  <dc:subject/>
  <dc:title/>
</cp:coreProperties>
</file>