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к решени</w:t>
      </w:r>
      <w:r>
        <w:rPr>
          <w:szCs w:val="28"/>
          <w:lang w:val="ru-RU"/>
        </w:rPr>
        <w:t>ю</w:t>
      </w:r>
      <w:r>
        <w:rPr>
          <w:szCs w:val="28"/>
        </w:rPr>
        <w:t xml:space="preserve"> Собрания депутатов Углегор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цинского района от 07.11.2018 г. № 111 «О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 xml:space="preserve"> внесении изменений в 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spacing w:val="20"/>
          <w:sz w:val="28"/>
          <w:szCs w:val="28"/>
        </w:rPr>
        <w:t>Собрания депутатов Углегорского сельского поселения от 28.12.2017 г. № 77</w:t>
      </w:r>
      <w:r>
        <w:rPr>
          <w:rFonts w:cs="Times New Roman" w:ascii="Times New Roman" w:hAnsi="Times New Roman"/>
          <w:sz w:val="28"/>
          <w:szCs w:val="28"/>
        </w:rPr>
        <w:t xml:space="preserve"> «О бюджете Углегорского сельского поселения Тацинского района на 20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18 год и на плановый период 2019 и 2020 годов»</w:t>
      </w:r>
    </w:p>
    <w:p>
      <w:pPr>
        <w:pStyle w:val="21"/>
        <w:jc w:val="center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/>
          <w:bCs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решение о бюджете обусловлено следующими факторам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5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еобходимостью увеличения доходов Администрации Углегорского сельского поселения на плановый период 2018 года на сумму 288,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рубле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 том числ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сумм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бюджетного трансферта от Администрации Тацинского района Углегорскому сельскому поселению на уборку незаконных свалок в размере 150,0 тыс. рубл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сумм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бюджетного трансферта от Администрации Тацинского района Углегорскому сельскому поселению на обрезку и кронирование аварийных деревьев в размере 138,9 тыс. рубл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5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меньшения расходов Администрации Углегорского сельского поселения на плановый период 2018 года на сумму 340,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рубле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 том числ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сумму эконом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ов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муниципальной программы Углегорского сельского поселения «Обеспечение доступным и комфортным жильем населения Углегорского сельского поселения» в размере 269,4 тыс. рубл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сумму эконом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ов на повышение заработной платы работникам учреждений культуры в рамках муниципальной программы Углегорского сельского поселения "Развитие культуры" в размере 71,1 тыс. рубл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5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обходимостью увеличения следующих расходов в пределах выделенных ассигнований для обеспечения деятельности Углегорского сельского поселени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Увеличение ассигнований в сумм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0,0 тыс. рублей на КОСГУ 244 – на уборку незаконных свалок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Увеличение ассигнований в сумме 13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9 тыс. рублей на КОСГУ 244 – на обрезку и кронирование аварийных деревье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обходимостью передвижек в пределах выделенных ассигнований для обеспечения деятельности Углегор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bCs/>
          <w:color w:val="FF0000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0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2">
    <w:name w:val="WW8Num37z2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6:35:00Z</dcterms:created>
  <dc:creator>FIN55</dc:creator>
  <dc:description/>
  <cp:keywords/>
  <dc:language>en-US</dc:language>
  <cp:lastModifiedBy>Financi1</cp:lastModifiedBy>
  <cp:lastPrinted>2017-11-10T11:45:00Z</cp:lastPrinted>
  <dcterms:modified xsi:type="dcterms:W3CDTF">2018-11-12T08:14:00Z</dcterms:modified>
  <cp:revision>23</cp:revision>
  <dc:subject/>
  <dc:title/>
</cp:coreProperties>
</file>