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от 19.12.2018 г. № 118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8.12.2017 г. № 7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8 год и на плановый период 2019 и 2020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стью увеличения доходов Администрации Углегорского сельского поселения на плановый период 2018 года на сумму 52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налога на имущество физических лиц, взимаемый по ставкам, применяемым к объектам налогообложения, расположенным в границах сельских поселений в размере 36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земельного налога с организаций в размере 16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еличение расходов Администрации Углегорского сельского поселения на плановый период 2018 года на сумму 52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выплаты по оплате труда работников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мере 36,0 тыс. руб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земельного налога с организаций в размере 16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я деятельности Углего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FF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7-11-10T11:45:00Z</cp:lastPrinted>
  <dcterms:modified xsi:type="dcterms:W3CDTF">2018-12-24T10:35:00Z</dcterms:modified>
  <cp:revision>31</cp:revision>
  <dc:subject/>
  <dc:title/>
</cp:coreProperties>
</file>