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Администрации Углего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Углегор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ческая задача 1.1. Формирование проекта решения о бюджете Углегорского сельского поселения   и прогноза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Углегорского сельского поселения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Углегорского сельского поселения и прогноза  бюджета  поселения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и на плановый пери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Углегорского сельского поселения на очередной финансовый год и на плановый период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Углегор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Углегор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ение прогноза  бюджета Углегорского сельского посел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Углегорского сель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Углегорского сельского поселения и формирование  отчетности об исполнении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организация исполнения бюджета Углегорского сельского поселения Таци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Углегор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ая сдача месячных, квартальных и годовых отчетов об исполнении  бюджета в Финансовый отдел Администрации Тац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Углегор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Углегорского сельского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.</w:t>
      </w:r>
    </w:p>
    <w:p>
      <w:pPr>
        <w:pStyle w:val="Normal"/>
        <w:tabs>
          <w:tab w:val="clear" w:pos="708"/>
          <w:tab w:val="left" w:pos="2400" w:leader="none"/>
        </w:tabs>
        <w:ind w:firstLine="567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Углегорского сельского поселения на 2019 год и на плановый период 2020 и 2021 годов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Углегорского сельского поселения на 2019 год и на плановый период 2020 и 2021 годов 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Углегор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ведение сводного реестра участников бюджетного процесса;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инятие мер по недопущению просроченной кредиторской задолженности  бюджета по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Углегорском сельском посел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/>
      </w:pPr>
      <w:r>
        <w:rPr>
          <w:sz w:val="28"/>
          <w:szCs w:val="28"/>
        </w:rPr>
        <w:t>Углегорского сельского поселения                                                        Н.Н. Еременко</w:t>
      </w:r>
    </w:p>
    <w:sectPr>
      <w:footerReference w:type="default" r:id="rId2"/>
      <w:type w:val="nextPage"/>
      <w:pgSz w:w="11906" w:h="16838"/>
      <w:pgMar w:left="1134" w:right="851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9:00Z</dcterms:created>
  <dc:creator>Козарова</dc:creator>
  <dc:description/>
  <cp:keywords/>
  <dc:language>en-US</dc:language>
  <cp:lastModifiedBy>Financi1</cp:lastModifiedBy>
  <cp:lastPrinted>2011-07-29T12:22:00Z</cp:lastPrinted>
  <dcterms:modified xsi:type="dcterms:W3CDTF">2020-01-25T14:15:00Z</dcterms:modified>
  <cp:revision>19</cp:revision>
  <dc:subject/>
  <dc:title>Приложение __</dc:title>
</cp:coreProperties>
</file>