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lang w:val="ru-RU"/>
        </w:rPr>
        <w:t xml:space="preserve"> </w:t>
      </w:r>
      <w:r>
        <w:rPr>
          <w:szCs w:val="28"/>
        </w:rPr>
        <w:t>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16.12.2021 г. № 24 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8.12.2020 г. № 192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1 год и на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еличением доходной части бюджета Углегорского сельского поселения на 6136,5 тыс. руб. из них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межбюджетных трансфертов на обеспечение сбалансированности бюджета поселения за счет средств Администрации Тацинского района в сумме 596,0 тыс. руб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увеличение межбюджетных трансфертов на предоставление субсидии Углегорскому МПП ЖКХ на возмещение части, затрат, связанных с оказанием услуг по теплоснабжению за счет средств Администрации Тацинского района в сумме 5540,3 тыс. руб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доходы полученные в виде арендной платы в сумме -0,2 тыс. руб.</w:t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ньшением доходной части бюджета Углегорского сельского поселения на 287,4 тыс. руб. из них: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лог на доходы с физических лиц в сумме -88,9 тыс. руб.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лог на имущество в сумме - 43,0 тыс.руб.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емельный налог с организации в сумме – 138,0 тыс. руб.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емельный налог с физических лиц в сумме – 13,0 тыс. руб.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сударственная пошлина в сумме - 1,2 тыс. руб.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Штрафы в сумме – 3,3 тыс. руб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еличением расходной части бюджета Углегорского сельского поселения на 5849,1 тыс. руб. из них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сходы на ремонт отопления ДК Углегорский в сумме 245 тыс. ру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аппарат (ремонт авто, запчасти для оргтехники) в сумме 63,8 тыс. руб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ходы на возмещение части затрат, связанных с оказанием услуг по теплоснабжению в сумме 5540,3 тыс. руб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numPr>
          <w:ilvl w:val="0"/>
          <w:numId w:val="2"/>
        </w:numPr>
        <w:spacing w:before="0" w:after="0"/>
        <w:ind w:left="567" w:hanging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едены передвиж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 0203 8920051180 121 в сумме -1,3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203 8920051180 129 в сумме -0,2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501 0300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220 244 в сумме -150,0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111 9910092100 870 в сумме -5,6 тыс.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1102 1200025680 244 в сумме -2,9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503 0400025590 244 в сумме -60,8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113 8920099990 851 в сумме - 4,4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113 9990099990 853 в сумме – 1,7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503 0400025610 247 в сумме - 9,1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0203 8920051180 244 в сумме – 1,5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106 9990089050 540 в сумме – 2,8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106 9990089040 540 в сумме - 2,4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501 0810025820 244 в сумме – 3,0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501 0500025610 244 в сумме – 3,2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104 8920000110 121 в сумме – 145,5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104 8920000110 122 в сумме – 11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104 8920000110 122 в сумме – 47,5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705 8920000190 244 в сумме – 10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0104 8920000190 247 в сумме – 9,1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sp384</cp:lastModifiedBy>
  <cp:lastPrinted>2021-12-20T08:44:00Z</cp:lastPrinted>
  <dcterms:modified xsi:type="dcterms:W3CDTF">2021-12-30T09:09:00Z</dcterms:modified>
  <cp:revision>95</cp:revision>
  <dc:subject/>
  <dc:title/>
</cp:coreProperties>
</file>