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</w:t>
      </w:r>
      <w:r>
        <w:rPr>
          <w:szCs w:val="28"/>
          <w:lang w:val="ru-RU"/>
        </w:rPr>
        <w:t xml:space="preserve"> </w:t>
      </w:r>
      <w:r>
        <w:rPr>
          <w:szCs w:val="28"/>
        </w:rPr>
        <w:t>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27.12.2021 г. № 26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8.12.2020 г. № 192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1 год и на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еличением доходной части бюджета Углегорского сельского поселения на 0,6 тыс. руб. из них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доходов от компенсации затрат по переписи в сумме 0,6 тыс. руб.</w:t>
      </w:r>
    </w:p>
    <w:p>
      <w:pPr>
        <w:pStyle w:val="Normal"/>
        <w:numPr>
          <w:ilvl w:val="0"/>
          <w:numId w:val="2"/>
        </w:numPr>
        <w:spacing w:before="0" w:after="0"/>
        <w:ind w:left="0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ньшением доходной части бюджета Углегорского сельского поселения на 32,8 тыс. руб. из них: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емельный налог с физических лиц в сумме – 30,0 тыс. руб.</w:t>
      </w:r>
    </w:p>
    <w:p>
      <w:pPr>
        <w:pStyle w:val="Normal"/>
        <w:spacing w:before="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жбюджетные трансферты по переселению граждан в сумме – 2,8 тыс. руб.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меньшение расходной части бюджета Углегорского сельского поселения на 167 тыс. руб. из них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104 0100021010 244 в сумме -5,0 тыс. 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310 1000089070 244 в сумме – 4,0 тыс. 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314 1120025470 244 в сумме – 2,0 тыс. 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412 8920099990 244 в сумме – 9,0 тыс. руб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501 0810067484 244 в сумме -15,2 тыс.руб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501 08100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160 412 в сумме – 2,8 тыс. 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с 0503 0400025580 244 в сумме -97,5 тыс. руб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503 0400025600 244 в сумме -20,0 тыс. 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0705 8920000190 244 в сумме – 11,5 тыс. руб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3:50:00Z</dcterms:created>
  <dc:creator>FIN55</dc:creator>
  <dc:description/>
  <cp:keywords/>
  <dc:language>en-US</dc:language>
  <cp:lastModifiedBy>sp384</cp:lastModifiedBy>
  <cp:lastPrinted>2021-12-20T08:44:00Z</cp:lastPrinted>
  <dcterms:modified xsi:type="dcterms:W3CDTF">2021-12-26T14:05:00Z</dcterms:modified>
  <cp:revision>3</cp:revision>
  <dc:subject/>
  <dc:title/>
</cp:coreProperties>
</file>