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</w:t>
      </w:r>
      <w:r>
        <w:rPr>
          <w:szCs w:val="28"/>
          <w:lang w:val="ru-RU"/>
        </w:rPr>
        <w:t xml:space="preserve"> проекту</w:t>
      </w:r>
      <w:r>
        <w:rPr>
          <w:szCs w:val="28"/>
        </w:rPr>
        <w:t xml:space="preserve"> реш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06.07.2021 г. № 209 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8.12.2020 г. № 192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1 год и на плановый период 2022 и 2023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ение межбюджетных трансфертов за счет бюджета Тацинского района в сумме 322,0 тыс. руб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ить расходы за счет средств Тацинского района на организацию теплоснабжения на территории Углегорского сельского поселения в сумме 322,0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ью передвижек в пределах выделенных ассигнований для обеспечение деятельности Углегорского сельского посел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44" w:hanging="21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изведены передвижки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с    0113 8920099990 851 в сумме – 1,1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на 0113 9990099990 853 в сумме – 1,1 тыс. руб. (штраф за налоговые правонарушения)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21-07-06T15:00:00Z</cp:lastPrinted>
  <dcterms:modified xsi:type="dcterms:W3CDTF">2021-07-06T12:00:00Z</dcterms:modified>
  <cp:revision>67</cp:revision>
  <dc:subject/>
  <dc:title/>
</cp:coreProperties>
</file>