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ЕШЕНИЕ                         ПРОЕКТ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  « декабря 2022  года </w:t>
        <w:tab/>
        <w:t xml:space="preserve">                 № 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«О бюджете Углегорского сельского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оселения Тацинского района на 2023 год </w:t>
      </w:r>
    </w:p>
    <w:p>
      <w:pPr>
        <w:pStyle w:val="21"/>
        <w:rPr/>
      </w:pPr>
      <w:r>
        <w:rPr>
          <w:b/>
          <w:szCs w:val="28"/>
        </w:rPr>
        <w:t xml:space="preserve">и на плановый период 2024 и 2025 годов»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Углегорского сельского поселения Тацинского района (далее - бюджета поселения) на 2023 год и на плановый период 2024 и 2025 годов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3 год, определенные  с учетом уровня инфляции, не превышающего 5,5 процента (декабрь 2023 года к декабрю 2022 года)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1 127,8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общий объем расходов бюджета поселения в сумме 11 127,8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3 год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Углегорского сельского поселения в сумме 0,0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4 год в сумме 9 163,1 тыс. рублей и на 2025 год в сумме 8 558,6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на 2024 год в сумме 9 163,1 тыс. рублей, в том числе условно утвержденные расходы в сумме 235,0 тыс. рублей, и на 2025 год в сумме 8 558,6 тыс. рублей, в том числе условно утвержденные расходы в сумме  450,5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5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6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на 2024 год в сумме   0,0 тыс. рублей и на 2025 год в сумме  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5) прогнозируемый дефицит бюджета поселения на 2024 год в сумме   0,0 тыс. рублей и на 2025 год в сумме   0,0 тыс. рубле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Углегорского сельского поселения объем поступлений доходов на 2023 год  и  на плановый период 2024 и 2025 годов  согласно приложению 1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бюджета Углегорского сельского поселения Тацинского района </w:t>
      </w:r>
      <w:r>
        <w:rPr>
          <w:rFonts w:cs="Times New Roman" w:ascii="Times New Roman" w:hAnsi="Times New Roman"/>
          <w:sz w:val="28"/>
          <w:szCs w:val="40"/>
        </w:rPr>
        <w:t>на 2023 год и на плановый период 2024 и 2025 годов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отчисления доходов в бюджет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23 год и на плановый период 2024 и 2025 годов 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  <w:tab/>
        <w:t>Бюджетные ассигнования бюджета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Углегорского сельского поселения </w:t>
      </w:r>
      <w:r>
        <w:rPr>
          <w:color w:val="000000"/>
          <w:sz w:val="28"/>
          <w:szCs w:val="28"/>
        </w:rPr>
        <w:t xml:space="preserve"> на 2023 год в сумме 0,0 тыс.  рублей, на 2024 год в сумме 0,0 тыс. рублей и на 2025 год в сумме 0,0 тыс.  рублей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Углегорского сельского поселения 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23 год и на плановый период 2024 и 2025 годов согласно приложению 4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Углегорского сельского поселения Тацинского района на 2023 год и на плановый период 2024 и 2025 годов согласно приложению 5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Углегорского сельского поселения на 2023 год и на плановый период 2024 и 2025 годов согласно приложению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редоставляемых из бюджета Углегорского сельского поселения 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3 год в сумме 101,7 тыс. рублей, на 2024 год в сумме 102,9 тыс. рублей и на 2025 год в сумме 107,2 тыс. рублей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23 год и на плановый период 2024 и 2025 годов согласно приложению 7 к настоящему реш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Статья 5. Субсидий, субвенций и иные межбюджетные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ы из областного бюджета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Учесть в составе доходов и расходов бюджета поселения субсидии бюджету </w:t>
      </w:r>
      <w:r>
        <w:rPr>
          <w:sz w:val="28"/>
          <w:szCs w:val="28"/>
        </w:rPr>
        <w:t>Углегорского сельского поселения Таци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в соответствии с Областным Законом «Об областном бюджете на 2023 год и на плановый период 2024 и 2025 годов» на 2023 год в сумме 0,0тыс.рублей, на 2024 год в сумме  0,0тыс.рублей и на 2025 год в сумме 0,0 тыс.рублей.</w:t>
      </w:r>
    </w:p>
    <w:p>
      <w:pPr>
        <w:pStyle w:val="TextBody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Учесть в составе доходов и расходов бюджета поселения субвенции бюджету У</w:t>
      </w:r>
      <w:r>
        <w:rPr>
          <w:sz w:val="28"/>
          <w:szCs w:val="28"/>
        </w:rPr>
        <w:t>глегорского сельского поселения</w:t>
      </w:r>
      <w:r>
        <w:rPr>
          <w:color w:val="000000"/>
          <w:sz w:val="28"/>
          <w:szCs w:val="28"/>
        </w:rPr>
        <w:t xml:space="preserve"> Тацинского района в соответствии с Областным Законом «Об областном бюджете на 2023 год и на плановый период 2024 и 2025 годов</w:t>
      </w:r>
      <w:r>
        <w:rPr>
          <w:sz w:val="28"/>
          <w:szCs w:val="28"/>
        </w:rPr>
        <w:t>» на 2023 год в сумме  117,8 тыс.  рублей, на 2024 год в сумме 123,0 тыс. рублей и на 2025 год в сумме 127,2 тыс.  рублей согласно приложению 8 к</w:t>
      </w:r>
      <w:r>
        <w:rPr>
          <w:color w:val="000000"/>
          <w:sz w:val="28"/>
          <w:szCs w:val="28"/>
        </w:rPr>
        <w:t xml:space="preserve"> настоящему реш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честь в составе доходов и расходов бюджета поселения иные межбюджетные трансферты в соответствии с Областным Законом «Об областном бюджете на 2023 год и на плановый период 2024 и 2025 годов» и в соответствии с решением Собрания депутатов Тацинского района «О бюджете Тацинского района на 2023 год и на плановый период 2024 и 2025 годов»  на 2023 год в сумме 3,3 тыс.рублей, на 2024 год в сумме 0,0тыс.рублей и на 2025 год в сумме  0,0тыс.рублей согласно приложению 9</w:t>
      </w:r>
      <w:r>
        <w:rPr/>
        <w:t xml:space="preserve"> </w:t>
      </w:r>
      <w:r>
        <w:rPr>
          <w:sz w:val="28"/>
        </w:rPr>
        <w:t>к настоящему решению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Администрации 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Установить, что размеры должностных окладов лиц, замещающих  муниципальные должности Углегорского сельского поселения, окладов денежного содержания по должностям муниципальной службы Углегор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 Углегор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Особенности использования бюджетных ассигнований на обеспечение деятельности муниципальных учреждений Углегорского сельского посел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Углегор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исполнения бюджета поселения в 2023 году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спользованные по состоянию на 1 января 2023 года остатки межбюджетных трансфертов, имеющих целевое назначение, предоставленных из бюджет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 соответствии с частью 4 статьи 29 Решения собрания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глегорского сельского поселения от 31.08.2007 №72 «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ложения о бюджетном процессе в Углегорском сельском поселении», что основанием для внесения в 2023 году изменений в показатели сводной бюджетной росписи бюджета Углегорского сельского поселения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Углегорского сельского поселения, выделенных в порядке, установленном Администрацией Углегорского сельского поселения, распоряжения Администрации Углегорского сельского поселения, предусматривающие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Углегорского сельского поселения на суммы неиспользованных средств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знание утратившими силу ранее принятых распоряжений Администрации Углегорского сельского поселения о выделении средств из резервного фонда Администрации Углегорского сельского поселе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я расходов бюджета Углегорского сельского поселения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 для софинансирования расходных обязательств в целях выполнения условий предоставления субсидий и иных межбюджетных трансфертов из областного, районного  бюджетов, не противоречащее бюджетному законодательству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Настоящее решение Собрания депутатов Углегорского сельского поселения Тацинского района вступает в силу с 1 января 2023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Астафьева Н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FF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FF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2-12-23T07:42:00Z</dcterms:modified>
  <cp:revision>20</cp:revision>
  <dc:subject/>
  <dc:title>Проект внесен</dc:title>
</cp:coreProperties>
</file>