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 21.11.2022 г. №70 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7.12.2021г. № 2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2 год 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firstLine="851"/>
        <w:jc w:val="both"/>
        <w:rPr>
          <w:rFonts w:ascii="Times New Roman" w:hAnsi="Times New Roman" w:eastAsia="Times New Roman" w:cs="Times New Roman"/>
          <w:bCs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еличение доходной и  расходной части бюджета Администрации Углегорского сельского поселения на плановый период 2022 года на сумму 189 700,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 согласн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ластного Закона РО 745-ЗС от 07.10.2022г.; на сумму 100 000,00 руб.согласно уведомления №5 от 31.10.2022г.Финансового отдела Администрации Тацинского района; на сумму 71 000,00 руб.</w:t>
      </w:r>
      <w:r>
        <w:rPr>
          <w:rFonts w:eastAsia="Times New Roman" w:cs="Times New Roman" w:ascii="Times New Roman" w:hAnsi="Times New Roman"/>
          <w:bCs/>
          <w:color w:val="C0504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гласно уведомления №6 от 31.10.2022г.Финансового отдела Администрации Тацинского района; на сумму 170 000,00 руб. согласно уведомления №3 от 14.11.2022г.Финансового отдела Администрации Тац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504D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тации бюджетам сельских поселений на поддержку мер по обеспечению сбалансированности бюдж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02 15002 10 0000 150 – 189 700,00 руб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чие ме6жбюджетные трансферты, передаваемые бюджетам сельских           поселе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02 49999 10 0000 150 – 341 000,00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дотации бюджетам сельских поселений на 2022 год и на плановый период 2023 и 2024 годов на поддержку мер по обеспечению сбалансированности местных 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51,0801,0200001590,611-189 700,00 руб.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за счет средств резервного фонда Администрации Тацинского района на приобретение электросирены и пускового устройст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51,0310,1000085010,244- 71 000,00 руб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за счет средств резервного фонда Администрации Тацинского района на оплату услуг по кронированию аварийных деревьев и аренде спецтех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51,0503,0400085010,244 – 100 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нужды МБУ УСП «Углегорский СДК» на оплату труда кочегарам, бухгалтерское обслуживание, коммунальные услуги и текущие расхо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мках муниципальной программы Углегорского сельского поселения «Развитие культуры» (Субсидии бюджетным учреждениям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 0200001590 611 +170 000,00</w:t>
      </w:r>
    </w:p>
    <w:p>
      <w:pPr>
        <w:pStyle w:val="Normal"/>
        <w:spacing w:lineRule="auto" w:line="240" w:before="0" w:after="0"/>
        <w:ind w:left="149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распределение бюджетных  ассигнований п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Углегорского  сельского поселения «Развитие физической культуры и массового спорта в Углегорском сельском поселении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951 1102 1200025680 244 -10504,0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оплаты больничного листа уволенного сотрудника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51 0104 8920000 321 +1511,47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оплаты прочих мероприятий  по благоустройству трритории поселения в рамках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Углегорского  сельского поселения «Благоустройство территории Углегорского сельского поселения» (ремонт уличного освещения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51 0503 0400025590 244 +8992,5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распределение бюджетных  ассигнований п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Углегорского  сельского поселения «Обеспечение качественными жилищно-коммунальными услугами населения Углегорского сельского поселения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51 0501 0500025610 244 -22500,0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приобретения  противопожарного ранца «РП-15-Ермак(+) (пластиковый гидропульт) недостающую сумму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51 0310 1000089070 244 +2500,0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оплаты прочих мероприятий  по благоустройству трритории поселения в рамках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Углегорского  сельского поселения «Благоустройство территории Углегорского сельского поселения» (ремонт уличного освещения и приобретение светодиодных ламп «Космос» LED/50W E40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51 0503 0400025590 244 +20000,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02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1"/>
      <w:numFmt w:val="decimal"/>
      <w:lvlText w:val="%1"/>
      <w:lvlJc w:val="left"/>
      <w:pPr>
        <w:tabs>
          <w:tab w:val="num" w:pos="0"/>
        </w:tabs>
        <w:ind w:left="2025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5:00Z</dcterms:created>
  <dc:creator>FIN55</dc:creator>
  <dc:description/>
  <cp:keywords/>
  <dc:language>en-US</dc:language>
  <cp:lastModifiedBy>sp403</cp:lastModifiedBy>
  <cp:lastPrinted>2022-11-28T13:30:00Z</cp:lastPrinted>
  <dcterms:modified xsi:type="dcterms:W3CDTF">2022-11-28T10:30:00Z</dcterms:modified>
  <cp:revision>51</cp:revision>
  <dc:subject/>
  <dc:title/>
</cp:coreProperties>
</file>