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 19.12.2022 г. № 72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21г. № 2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851"/>
        <w:jc w:val="both"/>
        <w:rPr>
          <w:rFonts w:ascii="Times New Roman" w:hAnsi="Times New Roman" w:eastAsia="Times New Roman" w:cs="Times New Roman"/>
          <w:bCs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личение доходной и  расходной части бюджета Администрации Углегорского сельского поселения на плановый период 2022 года на сумму 5 543 800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 соглас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споряжения Правительства РО №1059 от 23.11.2022г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чие ме6жбюджетные трансферты, передаваемые бюджетам сельских           поселе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02 49999 10 0000 150 – 5 543 800,00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ходы за счет резервного фонда Правительства Ростовской области на предоставление субсидии в рамках муниципальной программы Углегорского сельского поселения "Обеспечение качественными жилищно-коммуальными услугами населения" </w:t>
      </w:r>
    </w:p>
    <w:p>
      <w:pPr>
        <w:pStyle w:val="Normal"/>
        <w:spacing w:lineRule="auto" w:line="240" w:before="0" w:after="0"/>
        <w:ind w:left="10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left="10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51 0502 05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42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811 – 5 543 8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распределение бюджетных  ассигнований п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Углегорского  сельского поселения «Благоустройство территории Углегорского сельского поселения»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51 0503 0400025610 247 -35000,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 оплаты за эл.энергию по администрации поселения недостающую сумму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 0104 8920000190 247 +6000,0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оплаты  задолженности прошлых лет по взносам за капитальный ремонт в отношении недвижимого имущества МО «Углегорское сельское поселения»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Углегорского  сельского поселения «Обеспечение качественными жилищно-коммунальными услугами населения Углегорского сельского поселен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51 0501 0500025610 244 +29000,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по расходам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1 0203 8920051180 121 -3397,5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1 0203 8920051180 129 -971,9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1 0203 8920051180 244 +4369,49 (приобретение канцтоваров)</w:t>
      </w:r>
    </w:p>
    <w:sectPr>
      <w:type w:val="nextPage"/>
      <w:pgSz w:w="11906" w:h="16838"/>
      <w:pgMar w:left="737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5:00Z</dcterms:created>
  <dc:creator>FIN55</dc:creator>
  <dc:description/>
  <cp:keywords/>
  <dc:language>en-US</dc:language>
  <cp:lastModifiedBy>sp403</cp:lastModifiedBy>
  <cp:lastPrinted>2023-01-05T13:11:00Z</cp:lastPrinted>
  <dcterms:modified xsi:type="dcterms:W3CDTF">2023-01-05T10:13:00Z</dcterms:modified>
  <cp:revision>57</cp:revision>
  <dc:subject/>
  <dc:title/>
</cp:coreProperties>
</file>