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ого района от   26.12.2022 г. №76 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 Собрания депутатов Углегорского сельского поселения от 27.12.2021г. № 27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2 год и на плановый период 2023 и 2024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firstLine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величением доходной части бюджета Углегорского сельского поселения на 170,4 тыс. руб. из них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величение  налога на доходы физических лиц в сумме 165,6 тыс. руб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в сумме 0,2тыс.руб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дминистративные штрафы в сумме 4,6тыс.руб.</w:t>
      </w:r>
    </w:p>
    <w:p>
      <w:pPr>
        <w:pStyle w:val="Normal"/>
        <w:numPr>
          <w:ilvl w:val="0"/>
          <w:numId w:val="2"/>
        </w:numPr>
        <w:spacing w:before="0" w:after="0"/>
        <w:ind w:left="0" w:firstLine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меньшением доходной части бюджета Углегорского сельского поселения на 157,7 тыс. руб. из них:</w:t>
      </w:r>
    </w:p>
    <w:p>
      <w:pPr>
        <w:pStyle w:val="Normal"/>
        <w:spacing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ог на имущество физических лиц в сумме -20,9тыс.руб.</w:t>
      </w:r>
    </w:p>
    <w:p>
      <w:pPr>
        <w:pStyle w:val="Normal"/>
        <w:spacing w:before="0" w:after="0"/>
        <w:ind w:lef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емельный налог с организаций в сумме -36,0тыс.руб.</w:t>
      </w:r>
    </w:p>
    <w:p>
      <w:pPr>
        <w:pStyle w:val="Normal"/>
        <w:spacing w:before="0" w:after="0"/>
        <w:ind w:left="42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емельный налог с физических лиц в сумме – 98,7 тыс. руб.</w:t>
      </w:r>
    </w:p>
    <w:p>
      <w:pPr>
        <w:pStyle w:val="Normal"/>
        <w:spacing w:before="0" w:after="0"/>
        <w:ind w:left="42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государственная пошлина за совершение6 нотариальных действий в сумме – 2,1 тыс. руб.</w:t>
      </w:r>
    </w:p>
    <w:p>
      <w:pPr>
        <w:pStyle w:val="Normal"/>
        <w:spacing w:before="0" w:after="0"/>
        <w:ind w:left="42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меньшение расходной части бюджета Углегорского сельского поселения на 472,0 тыс. руб. из них: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104 0100021010 244 в сумме -0,3 тыс. руб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104 8920000110 121 в сумме -48,5 тыс.руб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104 8920000110 122 в сумме -18,9 тыс.руб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104 8920000110 129 в сумме -22,5 тыс.руб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104 8920000190 244 в сумме -115,0 тыс.руб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104 8920000190 247 в сумме -2,9 тыс.руб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104 8920025660 244 в сумме -19,0 тыс.руб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111 9910092100 870 в сумме -53,0 тыс.руб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113 0900022010 244 в сумме -1,0 тыс.руб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113 8920025650 244 в сумме -7,9 тыс.руб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113 8920099990 851 в сумме -2,9 тыс.руб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113 9990099990 244 в сумме -1,0 тыс.ру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310 1000089070 244 в сумме – 0,2 тыс. руб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с 0310 1000089080 244 в сумме – 0,4 тыс. ру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с 0503 0100021010 244 в сумме -1,2 тыс. руб.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503 0400025590 244 в сумме -35,3 тыс. руб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503 0400025610 244 в сумме -142,0 тыс. руб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737" w:right="737" w:gutter="0" w:header="0" w:top="39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35:00Z</dcterms:created>
  <dc:creator>FIN55</dc:creator>
  <dc:description/>
  <cp:keywords/>
  <dc:language>en-US</dc:language>
  <cp:lastModifiedBy>sp403</cp:lastModifiedBy>
  <cp:lastPrinted>2022-03-02T15:48:00Z</cp:lastPrinted>
  <dcterms:modified xsi:type="dcterms:W3CDTF">2023-01-05T06:16:00Z</dcterms:modified>
  <cp:revision>56</cp:revision>
  <dc:subject/>
  <dc:title/>
</cp:coreProperties>
</file>