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28"/>
        <w:jc w:val="right"/>
        <w:rPr>
          <w:sz w:val="24"/>
          <w:szCs w:val="28"/>
        </w:rPr>
      </w:pPr>
      <w:r>
        <w:rPr>
          <w:sz w:val="24"/>
          <w:szCs w:val="28"/>
        </w:rPr>
        <w:t>Приложение 4</w:t>
      </w:r>
    </w:p>
    <w:p>
      <w:pPr>
        <w:pStyle w:val="Normal"/>
        <w:autoSpaceDE w:val="false"/>
        <w:ind w:left="4536" w:hanging="0"/>
        <w:jc w:val="right"/>
        <w:rPr>
          <w:sz w:val="24"/>
          <w:szCs w:val="28"/>
        </w:rPr>
      </w:pPr>
      <w:r>
        <w:rPr>
          <w:sz w:val="24"/>
          <w:szCs w:val="28"/>
        </w:rPr>
        <w:t>к докладу  о результатах</w:t>
      </w:r>
    </w:p>
    <w:p>
      <w:pPr>
        <w:pStyle w:val="Normal"/>
        <w:autoSpaceDE w:val="false"/>
        <w:ind w:left="4536" w:hanging="0"/>
        <w:jc w:val="right"/>
        <w:rPr>
          <w:sz w:val="24"/>
          <w:szCs w:val="28"/>
        </w:rPr>
      </w:pPr>
      <w:r>
        <w:rPr>
          <w:sz w:val="24"/>
          <w:szCs w:val="28"/>
        </w:rPr>
        <w:t>и основных направлениях деятельности</w:t>
      </w:r>
    </w:p>
    <w:p>
      <w:pPr>
        <w:pStyle w:val="Normal"/>
        <w:autoSpaceDE w:val="false"/>
        <w:spacing w:lineRule="auto" w:line="228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Администрации Углегорского сельского поселения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ткая характеристика непрограммной деятельно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а бюджетного планирования Углегор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субъекта бюджетного планирования, решение которых будет обеспечено непрограммной деятельность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1 - обеспечение выполнения и создание условий для оптимизации расходных обязательств посел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тическая задача 1.1. Формирование проекта решения о бюджете Углегорского сельского поселения   и прогноза  бюджета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>- разработка и принятие нормативных правовых актов по вопросам составления проекта решения о бюджете Углегорского сельского поселения;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азработка и принятие нормативного правового акта об утверждении  порядка и сроков разработки составления проекта бюджета Углегорского сельского поселения и прогноза  бюджета  поселения;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>- подготовка проекта бюджета на очередной финансовый год и на плановый период в соответствии с требованиями Бюджетного кодекса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, корректировка и уточнение расчетов и обоснований участников  бюджетного процесс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проекту бюджета Углегорского сельского поселения на очередной финансовый год и на плановый период;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обеспечение до начала финансового года принятия решения о бюджете Углегорского сельского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ояснительных записок, докладов, аналитических материалов и расчетов к проекту бюджета Углегорского сель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ставление прогноза  бюджета Углегорского сельского поселения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 xml:space="preserve">ведение реестра расходных обязательств Углегорского сельского посел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тическая задача 1.2.</w:t>
      </w:r>
      <w:r>
        <w:rPr/>
        <w:t xml:space="preserve"> </w:t>
      </w:r>
      <w:r>
        <w:rPr>
          <w:sz w:val="28"/>
          <w:szCs w:val="28"/>
        </w:rPr>
        <w:t>Организация исполнения  бюджета Углегорского сельского поселения и формирование  отчетности об исполнении  бюджета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- организация исполнения бюджета Углегорского сельского поселения Тацинск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ставление и утверждение сводной бюджетной росписи бюджета Углегорского сельского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рогноза доведения предельных объемов оплаты денежных обязательств  по рабочим дням текущего месяца на основании прогноза исполнения кассового плана по доходам по рабочим дням и прогноза остатка средств на едином счете бюджета, доступного к распредел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полнотой доведения предельных объемов оплаты денежных обязательств по заявленным и подтвержденным главными распорядителями расходам;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внесение изменений в нормативные правовые акты в части бюджетного процесс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своевременная сдача месячных, квартальных и годовых отчетов об исполнении  бюджета в Финансовый отдел Администрации Тацин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тическая задача 1.3. Создание условий для повышения качества управления бюджетом Углегорского сельского поселения, финансового менеджмента главных распорядителей средств бюджета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совершенствование системы оценки финансового состояния и качества управления бюджетом поселения с учетом положений и рекомендаций федеральных, областных  нормативных правовых актов, регламентирующих вопросы финансового менеджмен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утверждение нормативного правового акта о порядке проведения мониторинга качества финансового менеджмента, осуществляемого главными распорядителями средств бюджета Углегорского сельского посел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мониторинга и контроля исполнения муниципальных заданий на предоставление муниципальных услуг юридическим и физическим лицам на соответствие параметрам муниципального задания объема предоставленных муниципальных услуг, контингента потребителей муниципальной услуги, качества предоставленных муниципальным учреждением муниципальных услу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тическая задача 1.4. Обеспечение финансового контроля и соблюдение условий предоставления межбюджетных трансфер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троль на непревышение предельных объемов оплаты денежных обязательств на текущий день над остатком средств на едином счете бюджета  поселения, доступным к распределению.</w:t>
      </w:r>
    </w:p>
    <w:p>
      <w:pPr>
        <w:pStyle w:val="Normal"/>
        <w:tabs>
          <w:tab w:val="clear" w:pos="708"/>
          <w:tab w:val="left" w:pos="2400" w:leader="none"/>
        </w:tabs>
        <w:ind w:firstLine="567"/>
        <w:jc w:val="both"/>
        <w:rPr/>
      </w:pPr>
      <w:r>
        <w:rPr>
          <w:sz w:val="28"/>
          <w:szCs w:val="28"/>
        </w:rPr>
        <w:t>Цель 2 -  поддержание финансовой стабильности как основы для устойчивого социально-экономического развития  поселени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Тактическая задача 2.1. Проведение предсказуемой бюджетной политики, обеспечивающей долгосрочную устойчивость бюджетной систе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>- подготовка нормативных правовых актов по формированию проекта бюджета Углегорского сельского поселения на 2023 год и на плановый период 2024 и 2025 годов;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подготовка проекта бюджета Углегорского сельского поселения на 2023 год и на плановый период 2024 и 2025 годов ;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разработка основных направлений бюджетной и налоговой политики Углегорского сель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 ведение сводного реестра участников бюджетного процесса;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ринятие мер по недопущению просроченной кредиторской задолженности  бюджета поселени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Тактическая задача 2.2. Методическое обеспечение деятельности в области составления и исполнения  бюджета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</w:t>
      </w:r>
      <w:r>
        <w:rPr>
          <w:sz w:val="28"/>
        </w:rPr>
        <w:t xml:space="preserve">и внесение изменений в </w:t>
      </w:r>
      <w:r>
        <w:rPr>
          <w:sz w:val="28"/>
          <w:szCs w:val="28"/>
        </w:rPr>
        <w:t>нормативные правовые акты регламентирующие осуществление бюджетного процесса в Углегорском сельском поселении.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сектора экономики и финнсов </w:t>
      </w:r>
    </w:p>
    <w:p>
      <w:pPr>
        <w:pStyle w:val="Normal"/>
        <w:rPr/>
      </w:pPr>
      <w:r>
        <w:rPr>
          <w:sz w:val="28"/>
          <w:szCs w:val="28"/>
        </w:rPr>
        <w:t>Углегорского сельского поселения                                                     В.А.Кружилина</w:t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59:00Z</dcterms:created>
  <dc:creator>Козарова</dc:creator>
  <dc:description/>
  <cp:keywords/>
  <dc:language>en-US</dc:language>
  <cp:lastModifiedBy>sp403</cp:lastModifiedBy>
  <cp:lastPrinted>2011-07-29T12:22:00Z</cp:lastPrinted>
  <dcterms:modified xsi:type="dcterms:W3CDTF">2023-01-17T10:32:00Z</dcterms:modified>
  <cp:revision>21</cp:revision>
  <dc:subject/>
  <dc:title>Приложение __</dc:title>
</cp:coreProperties>
</file>