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  <w:lang w:val="ru-RU"/>
        </w:rPr>
        <w:t xml:space="preserve"> 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10» апреля 2023 г.</w:t>
        <w:tab/>
        <w:t xml:space="preserve">                              № 32.1    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за 1 квартал 2023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за 1 квартал 2023 года по доходам в сумме 11 127,8 тыс. рублей, по расходам в сумме 11 644,2 тыс. рублей,  с превышением расходов над доходами  в сумме 516,4 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за 1 квартал 2023 года является Сектор экономики и финансов администрации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 за 1 квартал 2023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К.В.Ер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403</cp:lastModifiedBy>
  <cp:lastPrinted>2020-05-11T12:38:00Z</cp:lastPrinted>
  <dcterms:modified xsi:type="dcterms:W3CDTF">2023-05-10T06:26:00Z</dcterms:modified>
  <cp:revision>28</cp:revision>
  <dc:subject/>
  <dc:title>ПРОЕКТ</dc:title>
</cp:coreProperties>
</file>