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 10 » июля 2023 г.</w:t>
        <w:tab/>
        <w:t xml:space="preserve">                                   № 68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на 01 июля 2023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на 01 июля 2023 года по доходам в сумме 14 397,3 тыс. рублей, по расходам в сумме 14 913,7 тыс. рублей,  с превышением расходов над доходами в сумме 516,4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на 01 июля 2023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на 01 июля 2023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3-07-07T07:08:00Z</dcterms:modified>
  <cp:revision>28</cp:revision>
  <dc:subject/>
  <dc:title>ПРОЕКТ</dc:title>
</cp:coreProperties>
</file>