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  <w:r>
        <w:rPr>
          <w:b/>
          <w:sz w:val="28"/>
          <w:szCs w:val="28"/>
        </w:rPr>
        <w:t xml:space="preserve"> РЕШЕНИЕ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05»  сентября 2023  года </w:t>
        <w:tab/>
        <w:t xml:space="preserve">                 №95 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12.2022г. №75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3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4 и 2025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6.12.2022 г. № 75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3 год и на плановый период 2024 и 2025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1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2) Приложение 5 «Ведомственная структура расходов бюджета Углегорского сельского поселения Тацинского района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3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3   год   и на плановый период 2024 и 2025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3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4)  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3 год и на плановый период 2024 и 2025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4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0-12-28T15:59:00Z</cp:lastPrinted>
  <dcterms:modified xsi:type="dcterms:W3CDTF">2023-09-04T07:45:00Z</dcterms:modified>
  <cp:revision>41</cp:revision>
  <dc:subject/>
  <dc:title>Проект внесен</dc:title>
</cp:coreProperties>
</file>