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ноября 2023г.                                                                       п.Углегорск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Собрания депутатов Углегорского сельского поселения от  31 октября 2023г № 100 « О назначении публичных слушаний по проекту решения Собрания депутатов Углегорского сельского поселения «О бюджете Углегорского сельского поселения Тацинского района на 2024 год и на плановый период 2025 и 2026 годов» на 30 ноября 2023 года  в 16часов 00 минут, в администрации Углегорского сельского поселения - здание Углегорского сельского Дома культуры, по адресу: пос.Углегорский, пер.Школьный,2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по вопросу, выносимому на публичные слушания, инициаторе проведения публичных слушаний, времени и месте их проведения, контактную информацию комиссии 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, размещалась по 29 ноября 2023г. на информационныъх стендах в здании Углег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 - организационный комитет по проведению публичных слушаний в соста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рамова Елена Владимировна- Председатель Собрания депутатов- глава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Карина Валерьевна – глава Администрации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а Наталья Юрьевна,  депутат Собрания депутатов Углег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Кружилина Валентина Адамовна - начальник сектора экономики и финансов Администрации </w:t>
      </w: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 Тамара Александровна,</w:t>
      </w:r>
      <w:r>
        <w:rPr>
          <w:rFonts w:cs="Times New Roman" w:ascii="Times New Roman" w:hAnsi="Times New Roman"/>
          <w:sz w:val="28"/>
        </w:rPr>
        <w:t xml:space="preserve"> главный 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;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черявая Людмила Михайловна, старший инспектор Администрации </w:t>
      </w:r>
      <w:r>
        <w:rPr>
          <w:rFonts w:cs="Times New Roman" w:ascii="Times New Roman" w:hAnsi="Times New Roman"/>
          <w:sz w:val="28"/>
          <w:szCs w:val="28"/>
        </w:rPr>
        <w:t>Улегорского</w:t>
      </w:r>
      <w:r>
        <w:rPr>
          <w:rFonts w:cs="Times New Roman" w:ascii="Times New Roman" w:hAnsi="Times New Roman"/>
          <w:sz w:val="28"/>
        </w:rPr>
        <w:t xml:space="preserve">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граждане поселения, приживающие на территории Улегорского</w:t>
      </w:r>
      <w:r>
        <w:rPr>
          <w:rFonts w:cs="Times New Roman" w:ascii="Times New Roman" w:hAnsi="Times New Roman"/>
          <w:sz w:val="28"/>
        </w:rPr>
        <w:t xml:space="preserve">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: 30 ноября 2023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ового акта, вынесенного на обсуждени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Собрания депутатов Углегорского сельского поселения « О назначении публичных слушаний по проекту решения Собрания депутатов Углегорского сельского поселения «О бюджете Углегорского сельского поселения Тацинского района на 2024 год и на плановый период 2025 и 2026 годов» в соответствии с ст.59 Устава муниципального образования «Углегорское сельское поселение», статьей 24, 25 «Положения о бюджетном процессе Углегорского сельского поселения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едложения по проекту решения не поступал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лушания проекта решения Собрания депутатов Углегор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О назначении публичных слушаний по проекту решения Собрания депутатов Углегорского сельского поселения «О бюджете Углегорского  сельского поселения  Тацинского района на 2024 год и на плановый период 2025 и 2026 годов» прошли в установленный Собрание</w:t>
      </w:r>
      <w:r>
        <w:rPr>
          <w:rFonts w:cs="Times New Roman" w:ascii="Times New Roman" w:hAnsi="Times New Roman"/>
          <w:sz w:val="28"/>
        </w:rPr>
        <w:t>м депутатов срок без внесения предложений от участников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ы по результатам публичных слушаний: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ить 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утверждение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работ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6379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Углего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Е.В.Храм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2:00Z</dcterms:created>
  <dc:creator>Администрация</dc:creator>
  <dc:description/>
  <cp:keywords/>
  <dc:language>en-US</dc:language>
  <cp:lastModifiedBy>sp403</cp:lastModifiedBy>
  <dcterms:modified xsi:type="dcterms:W3CDTF">2023-11-27T13:03:00Z</dcterms:modified>
  <cp:revision>14</cp:revision>
  <dc:subject/>
  <dc:title/>
</cp:coreProperties>
</file>