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7» октября 2024 г.</w:t>
        <w:tab/>
        <w:t xml:space="preserve">                                № 201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на 01 октября 2024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на 01 октября 2024 года по доходам в сумме 19 545,1 тыс. рублей, по расходам в сумме 19 733,7 тыс. рублей,  с превышением расходов над доходами в сумме 188,6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на 01 октября 2024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на 01 октября 202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4-10-07T05:43:00Z</dcterms:modified>
  <cp:revision>38</cp:revision>
  <dc:subject/>
  <dc:title>ПРОЕКТ</dc:title>
</cp:coreProperties>
</file>