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4483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30835" cy="5861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3083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ГОР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Тацинского  р-на Ростовской 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7070 п. Углегорский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Школьный, 2, ИНН 613400990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/факс: 8(86397) 2-71-85;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p</w:t>
            </w:r>
            <w:r>
              <w:rPr/>
              <w:t>38403@</w:t>
            </w:r>
            <w:r>
              <w:rPr>
                <w:lang w:val="en-US"/>
              </w:rPr>
              <w:t>donpac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bookmarkStart w:id="0" w:name="_GoBack"/>
            <w:bookmarkEnd w:id="0"/>
            <w:r>
              <w:rPr/>
              <w:t>05.07.2024 г № 451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ю депутатов Углего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Углегорского сельского поселения представляет Вам Постановление №94 от 05.07.2024года  «</w:t>
      </w:r>
      <w:r>
        <w:rPr>
          <w:sz w:val="28"/>
        </w:rPr>
        <w:t>Об утверждении отчета об исполнении бюджета Углегорского сельского поселения Тацинского района за полугодие 2024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</w:t>
        <w:tab/>
        <w:t xml:space="preserve">     К.В. Ерма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43:00Z</dcterms:created>
  <dc:creator>Your User Name</dc:creator>
  <dc:description/>
  <cp:keywords/>
  <dc:language>en-US</dc:language>
  <cp:lastModifiedBy>sp403</cp:lastModifiedBy>
  <cp:lastPrinted>2021-10-26T09:50:00Z</cp:lastPrinted>
  <dcterms:modified xsi:type="dcterms:W3CDTF">2024-07-04T07:51:00Z</dcterms:modified>
  <cp:revision>10</cp:revision>
  <dc:subject/>
  <dc:title> </dc:title>
</cp:coreProperties>
</file>