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24» июля 2024 года </w:t>
        <w:tab/>
        <w:t xml:space="preserve">                      №127 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7.12.2023г. №107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4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5 и 2026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7.12.2023 г. № 10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4 год и на плановый период 2025 и 2026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20 540,3» заменить цифрами «20 889,3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20 728,9» заменить цифрами «21 077,9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 статьи 1 цифры «10 170,2» заменить цифрами «10 320,7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 статьи 1 цифры «10 170,2» заменить цифрами «10 320,7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6 на 2024 год в сумме цифры «8 297,3» заменить цифрами «8 646,3».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4год и на плановый период 2025 и 2026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8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9) Приложение 5 «Ведомственная структура расходов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10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4 год и на плановый период 2025 и 2026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1)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4 год и на плановый период 2025 и 2026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8-01T10:12:00Z</cp:lastPrinted>
  <dcterms:modified xsi:type="dcterms:W3CDTF">2024-08-01T07:12:00Z</dcterms:modified>
  <cp:revision>44</cp:revision>
  <dc:subject/>
  <dc:title>Проект внесен</dc:title>
</cp:coreProperties>
</file>