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09»   декабря  2024  года </w:t>
        <w:tab/>
        <w:t xml:space="preserve">                 № 143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.12.2023г. №107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4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5 и 2026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7.12.2023 г. № 10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4 год и на плановый период 2025 и 2026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1)В подпункте 1 пункта 1 статьи 1 цифры «20 335,1» заменить цифрами «20 644,9»;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В подпункте 2 пункта 1 статьи 1 цифры «20 523,7» заменить цифрами «20 833,5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В статье 4 на 2024 год цифры «111,6» заменить цифрами «116,2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2 «Источники финансирования дефицита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6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7) Приложение 5 «Ведомственная структура расходов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8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4 год и на плановый период 2025 и 2026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/>
      </w:pPr>
      <w:r>
        <w:rPr>
          <w:iCs/>
          <w:sz w:val="28"/>
          <w:szCs w:val="28"/>
        </w:rPr>
        <w:t>9) Приложение 7 «Распределение межбюджетных трансфертов, предоставляемых бюджету муниципального района на 2024 год и на плановый период 2025 и 2026 годов»</w:t>
      </w:r>
      <w:r>
        <w:rPr>
          <w:sz w:val="28"/>
          <w:szCs w:val="28"/>
        </w:rPr>
        <w:t xml:space="preserve"> 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/>
        <w:t>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0)Приложение 8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сшифровка субвенций предоставляемых бюджету Углегорского сельского поселения Тацинского района </w:t>
        <w:br/>
        <w:t xml:space="preserve"> на 2024 год и плановый период 2025 и 2026 годов»</w:t>
      </w:r>
      <w:r>
        <w:rPr>
          <w:bCs/>
          <w:color w:val="000000"/>
          <w:sz w:val="28"/>
          <w:szCs w:val="28"/>
        </w:rPr>
        <w:t xml:space="preserve"> изложить в новой редакции согласно приложению 7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1)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4 год и на плановый период 2025 и 2026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8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4-12-13T12:07:00Z</dcterms:modified>
  <cp:revision>66</cp:revision>
  <dc:subject/>
  <dc:title>Проект внесен</dc:title>
</cp:coreProperties>
</file>