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419735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8" r="-8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, Тацин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Углегорское сельское поселение»</w:t>
      </w:r>
    </w:p>
    <w:p>
      <w:pPr>
        <w:pStyle w:val="Normal"/>
        <w:widowControl w:val="false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Углегорского сельского поселения</w:t>
      </w:r>
    </w:p>
    <w:p>
      <w:pPr>
        <w:pStyle w:val="Heading2"/>
        <w:keepNext w:val="true"/>
        <w:ind w:left="0"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07» октября 2024 года                      № 203                                    п. Углего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28.12.2020 г № 12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Энергосбере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постановлением Администрации Углегорского сельского поселения от 01.08.2024 г. № 133 «Об утверждении Порядка разработки, реализации и оценки эффективности муниципальных программ Углегорского сельского поселения», </w:t>
      </w:r>
      <w:r>
        <w:rPr>
          <w:rFonts w:cs="Times New Roman" w:ascii="Times New Roman" w:hAnsi="Times New Roman"/>
          <w:sz w:val="28"/>
          <w:szCs w:val="28"/>
          <w:lang w:eastAsia="ar-SA"/>
        </w:rPr>
        <w:t>распоряжением Администрации Углегорского сельского поселения  от 02.10.2024 № 38 «Об утверждении Перечня муниципальных программ Углегорского сельского поселения,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/>
          <w:b w:val="false"/>
          <w:sz w:val="28"/>
          <w:szCs w:val="28"/>
          <w:lang w:eastAsia="ar-SA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Углегор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LineNumbers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Углегорского сельского поселения от 28.12.2020 года № 122 «Энергосбережение и повышение энергетической эффективности на территории Углегорского сельского поселения»  приложение  к постановлению изложить в новой редакции согласно приложения.</w:t>
      </w:r>
    </w:p>
    <w:p>
      <w:pPr>
        <w:pStyle w:val="Style17"/>
        <w:suppressAutoHyphens w:val="false"/>
        <w:spacing w:lineRule="auto" w:line="240" w:before="0" w:after="0"/>
        <w:ind w:left="0" w:right="-18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>Настоящее постановление вступает в силу с 01.01.2025</w:t>
      </w: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val="ru-RU" w:bidi="hi-IN"/>
        </w:rPr>
        <w:t>г.</w:t>
      </w:r>
      <w:r>
        <w:rPr>
          <w:rFonts w:eastAsia="Droid Sans Fallback;Times New Roman" w:cs="Times New Roman" w:ascii="Times New Roman" w:hAnsi="Times New Roman"/>
          <w:color w:val="000000"/>
          <w:kern w:val="2"/>
          <w:sz w:val="28"/>
          <w:szCs w:val="28"/>
          <w:lang w:bidi="hi-IN"/>
        </w:rPr>
        <w:t xml:space="preserve"> после официального опубликования и распространяется на правоотношения, возникающие начиная с составления проекта бюджета Углегорского сельского поселения на 2025 год и на плановый период 2026 и 2027 годо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Style17"/>
        <w:ind w:left="0"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right="282" w:firstLine="42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right="282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</w:t>
      </w:r>
    </w:p>
    <w:p>
      <w:pPr>
        <w:pStyle w:val="Normal"/>
        <w:spacing w:before="0" w:after="0"/>
        <w:ind w:right="282" w:firstLine="426"/>
        <w:rPr/>
      </w:pP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                                             К.В. Ермакова</w:t>
      </w:r>
    </w:p>
    <w:p>
      <w:pPr>
        <w:pStyle w:val="Normal"/>
        <w:spacing w:before="0" w:after="0"/>
        <w:ind w:right="282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before="0" w:after="0"/>
        <w:ind w:right="-2"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г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7.10.2024 г. №203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нергосбережение и повышение энергетической эффективности на территории Углегорского сельского поселения»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тратегические приоритеты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Углегорского сельского поселения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Углегорского сельского пос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текущего состояния сферы реализации</w:t>
      </w:r>
    </w:p>
    <w:p>
      <w:pPr>
        <w:pStyle w:val="Style17"/>
        <w:spacing w:lineRule="exact" w:line="28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Углегорского сельского поселения</w:t>
      </w:r>
    </w:p>
    <w:p>
      <w:pPr>
        <w:pStyle w:val="Style17"/>
        <w:spacing w:lineRule="exact" w:line="28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Углегорского сельского поселения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Углегор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на территории Углегорского сельского поселения» (далее - муниципальная программа) определяет цели и основные приоритеты в сфере энергосбере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нженерно-энергетическая, производственная и социаль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раструктура формируют материальную основу социально-экономического развития Углегорского сельского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ается высокий уровень износа сетей тепло- водоснабжения, электрических и газовых сетей. Требуется выполнение работ по замене, модернизации, внедрение новых энергосберегающи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гоквартирные дома в Углегорском сельском поселении имеют значительный процент физического износа и требуют капитального ремо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часть  административных объектов находится в удовлетворительном техническом состоянии. Вместе с тем, для поддержания их в нормальном состоянии требуется регулярное проведение ремонтных работ и модернизация инженерных коммуникац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содействие в данном направлении может оказать реализация энергосберегающих мероприятий, реализуемых в рамках муниципальной программы Углегорского сельского поселения 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на территории Углегор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муниципальная программ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исание приоритетов и целе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литики Углегорского сель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в сфере реализации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ми приоритетам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жизни населения путем улучшения экологической ситуации в Углегорском сельском поселении за счет стимулирования энергосбережения и повышения энергетической эффективности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ов местного бюджета на оплату энергетических ресурсов, потребленных организациями муниципальной бюджетной сфе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тепени износа и технологической отсталости инженерно-энергетической инфраструктуры, в частности, сетей  электроснаб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вестиционных программ электросетевых организац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  26.03.2003 № 35-ФЗ «Об электроэнергетике», Стратегией социально-экономического развития Тацинского района на период до 2030 года, утвержденной решением Собрания депутатов Тацинского района (далее - Стратег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Повышение энергетической эффективности при потреблении энергетических ресурсов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оздание условий для перевода экономики и подведомственных организаций поселения на энергосберегающий путь развития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</w:t>
      </w:r>
    </w:p>
    <w:p>
      <w:pPr>
        <w:pStyle w:val="Style17"/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х эффективного решения в сфере реализации</w:t>
      </w:r>
    </w:p>
    <w:p>
      <w:pPr>
        <w:pStyle w:val="Style17"/>
        <w:ind w:lef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е задачи и способы их эффективного решения определены Стратеги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основных приоритетов и целей осуществляется в соответств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едеральным законом от 23.11.2009 № 261-ФЗ «Об энергосбережениии  о  повышении энергетической эффективности и о внесении изменений в  отдельные законодательные акты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становлением Правительства Российской Федерации от 09.09.2023№  1473 «Об утверждении комплексной государственной программы Российской Федерации «Энергосбережение и повышение энергетической эффективност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остановлением Правительства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5.04.2014 № 321 «Об утверждении государственной программы Российской Федерации «Развитие энергетик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целях достижения установленных приоритетов и целей государственной политики в области э</w:t>
      </w:r>
      <w:r>
        <w:rPr>
          <w:rFonts w:cs="Times New Roman" w:ascii="Times New Roman" w:hAnsi="Times New Roman"/>
          <w:sz w:val="28"/>
          <w:szCs w:val="28"/>
        </w:rPr>
        <w:t xml:space="preserve">нергосбережения и повышение энергетической эффективност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определены следующие основные 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снащение приборами учета используемых энергетических ресурсов и  воды муниципальных учрежд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величение количество многоквартирных домов, оснащенных коллективными приборами учета используемых энергетических ресурсов и  воды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4"/>
          <w:kern w:val="2"/>
          <w:sz w:val="28"/>
          <w:szCs w:val="28"/>
        </w:rPr>
        <w:t xml:space="preserve">проведение энергоэффективных мероприятий при капитальном ремонте многоквартирных дом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окращение количества бесхозяйных объектов недвижимого имущества, используемых для передачи энергетических ресурсов и во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вышение надежности электрических сетей и увеличение уровня освещенности </w:t>
      </w:r>
      <w:r>
        <w:rPr>
          <w:rFonts w:cs="Times New Roman" w:ascii="Times New Roman" w:hAnsi="Times New Roman"/>
          <w:sz w:val="28"/>
          <w:szCs w:val="28"/>
        </w:rPr>
        <w:t>улично-дорожной сети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.</w:t>
      </w:r>
    </w:p>
    <w:p>
      <w:pPr>
        <w:pStyle w:val="Style17"/>
        <w:spacing w:lineRule="exact" w:line="28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280" w:before="0" w:after="0"/>
        <w:ind w:left="0" w:firstLine="1833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7"/>
        <w:spacing w:lineRule="exact" w:line="28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exact" w:line="28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Углегорского сельского поселения»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8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90"/>
        <w:gridCol w:w="573"/>
        <w:gridCol w:w="6221"/>
      </w:tblGrid>
      <w:tr>
        <w:trPr>
          <w:trHeight w:val="10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кова Карина Валерьевна,</w:t>
            </w:r>
          </w:p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лава администрации Углегорского сельского поселения</w:t>
            </w:r>
          </w:p>
        </w:tc>
      </w:tr>
      <w:tr>
        <w:trPr>
          <w:trHeight w:val="71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 Углегорского сельского поселения </w:t>
            </w:r>
          </w:p>
        </w:tc>
      </w:tr>
      <w:tr>
        <w:trPr>
          <w:trHeight w:val="71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: 2019 - 2024 годы;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I: 2025 - 2030 годы</w:t>
            </w:r>
          </w:p>
        </w:tc>
      </w:tr>
      <w:tr>
        <w:trPr>
          <w:trHeight w:val="71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3n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овышение энергетической эффективности при потреблении энергетических ресурсов в Углегорском сельском поселении за счет снижения к 2030 году удельных показателей энергоемкости и энергопотребления  организаций не менее чем на 10 процентов в сравнении с 2019 годом.</w:t>
            </w:r>
          </w:p>
          <w:p>
            <w:pPr>
              <w:pStyle w:val="W3n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2. Развитие электрических сетей, сетей наружного (уличного) освещения  </w:t>
            </w:r>
            <w:r>
              <w:rPr>
                <w:spacing w:val="-10"/>
                <w:sz w:val="28"/>
                <w:szCs w:val="28"/>
              </w:rPr>
              <w:t xml:space="preserve">(к 2030 году увеличение доли фактически освещенных улиц в Углегорском сельском поселении. </w:t>
            </w:r>
          </w:p>
        </w:tc>
      </w:tr>
      <w:tr>
        <w:trPr>
          <w:trHeight w:val="151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финансового обеспечения муниципальной программ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ГО :  95,3   тыс. рублей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: 45,3 тыс. 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II: 50,0    тыс. рублей</w:t>
            </w:r>
          </w:p>
        </w:tc>
      </w:tr>
      <w:tr>
        <w:trPr>
          <w:trHeight w:val="71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8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удельных показателей энергопотребления экономики муниципального образования на 10 процентов по сравнению с 2020 годом (базовым годом);</w:t>
            </w:r>
          </w:p>
          <w:p>
            <w:pPr>
              <w:pStyle w:val="Normal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местного бюджета на оплату коммунальных ресурсов;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требителями электроэнергии в учреждении являются: осветительные приборы, системы вентиляции, оргтех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обязательных энергетических обследований с разработкой комплекса мероприятий по энергосбережен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кращение закупки ламп накаливания для освещения зд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упка и установка энергосберегающих ламп и светильников для освещения здания, в том числе светодиодных светильников и прожект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м важнейшим направлением повышения энергетической эффективности является проведение мероприятий, обеспечивающих снижение потребления электроэнергии для уличного освещ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Ф от 28.08.2015г №898 с 01.07.2016г введен запрет на приобретение ДРЛ ламп и запрет на приобретение светильников для ДРЛ ламп, а в наше время самой популярной лампой для уличного освещения являются лампы ДРЛ мощностью 250 В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а цель направлена на снижение энергозатрат за счет замены энергоемких и неэффективных источников света на светодиодные. Переход на светодиодные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у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униципальной Программы представляет отчетные данные в следующие срок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I квартала, I полугодия и 9 месяцев-до 25-го числа месяц</w:t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0"/>
        </w:rPr>
        <w:t xml:space="preserve">                                                                                                        </w:t>
      </w:r>
      <w:r>
        <w:rPr/>
        <w:t>2.Показатели муниципальной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0"/>
        <w:gridCol w:w="1629"/>
        <w:gridCol w:w="900"/>
        <w:gridCol w:w="54"/>
        <w:gridCol w:w="1391"/>
        <w:gridCol w:w="1141"/>
        <w:gridCol w:w="1123"/>
        <w:gridCol w:w="820"/>
        <w:gridCol w:w="658"/>
        <w:gridCol w:w="707"/>
        <w:gridCol w:w="664"/>
        <w:gridCol w:w="791"/>
        <w:gridCol w:w="864"/>
        <w:gridCol w:w="1276"/>
        <w:gridCol w:w="1596"/>
        <w:gridCol w:w="982"/>
      </w:tblGrid>
      <w:tr>
        <w:trPr>
          <w:trHeight w:val="1026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ровень показател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нак возрастания/убывани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казателя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ое значение показателя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12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я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кумен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за достиже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язь с национальными целями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203" w:firstLine="20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0 год (справ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6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9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1. Цель муниципальной программы «Стимулирование энергосбережения, обеспечивающее, в том числе снижение объемов потребления тепловой энергии, потребленной муниципальными учреждениями к 2030 году не менее чем на 10 процентов в сравнении с 2019 годом»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тепловой энергии, потребленной муниципальными учреждениями Углег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ыва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ыс. гига-калор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3*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*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0" w:after="280"/>
              <w:rPr/>
            </w:pPr>
            <w:r>
              <w:rPr>
                <w:sz w:val="20"/>
                <w:szCs w:val="20"/>
              </w:rPr>
              <w:t>стратегия социально-экономического развития Углегорского сельского поселения на период до 2030 год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ервой категории по благоустройству администрации Углегорского сельского посе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6"/>
        <w:gridCol w:w="1616"/>
        <w:gridCol w:w="948"/>
        <w:gridCol w:w="1705"/>
        <w:gridCol w:w="954"/>
        <w:gridCol w:w="969"/>
        <w:gridCol w:w="137"/>
        <w:gridCol w:w="677"/>
        <w:gridCol w:w="653"/>
        <w:gridCol w:w="577"/>
        <w:gridCol w:w="125"/>
        <w:gridCol w:w="659"/>
        <w:gridCol w:w="785"/>
        <w:gridCol w:w="852"/>
        <w:gridCol w:w="6"/>
        <w:gridCol w:w="1266"/>
        <w:gridCol w:w="1584"/>
        <w:gridCol w:w="974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электрической энергии, потребленной муниципальными учреждениями Углегор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быв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тыс. киловатт/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*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,1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,1*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0" w:after="280"/>
              <w:rPr/>
            </w:pPr>
            <w:r>
              <w:rPr>
                <w:sz w:val="20"/>
                <w:szCs w:val="20"/>
              </w:rPr>
              <w:t>стратегия социально-экономического развития Углегорского сельского поселения на период до 2030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ециалист первой категории по благоустройству администрации Углегорского сельского поселени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Цель муниципальной программы «Развитие электрических сетей, сетей наружного (уличного) освещения  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>(к 2030 году увеличение доли фактически освещенных улиц в Углегорском сельском поселении</w:t>
            </w:r>
            <w:r>
              <w:rPr>
                <w:rFonts w:cs="Times New Roman" w:ascii="Times New Roman" w:hAnsi="Times New Roman"/>
                <w:sz w:val="20"/>
              </w:rPr>
              <w:t>»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Доля фактически освещенных улиц в общей протяженности ул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раст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центов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2,3*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3,7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4,5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55,8*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280" w:after="0"/>
              <w:rPr/>
            </w:pPr>
            <w:r>
              <w:rPr>
                <w:sz w:val="20"/>
                <w:szCs w:val="20"/>
              </w:rPr>
              <w:t>стратегия социально-экономического развития Углегорского сельского поселения на период до 2030 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ервой категории по благоустройству администрации Углегорского сельского 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  <w:t>Протяженность построенных, реконструированных и восстановленных сетей наружного (уличного) освещения*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раст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лометров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3n5"/>
              <w:spacing w:before="280" w:after="0"/>
              <w:rPr/>
            </w:pPr>
            <w:r>
              <w:rPr>
                <w:sz w:val="20"/>
                <w:szCs w:val="20"/>
              </w:rPr>
              <w:t>стратегия социально-экономического развития Углегорского сельского поселения на период до 2030 го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ервой категории по благоустройству администрации Углегорского сельского 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Style19"/>
        <w:rPr/>
      </w:pPr>
      <w:r>
        <w:rPr>
          <w:sz w:val="20"/>
          <w:szCs w:val="20"/>
        </w:rPr>
        <w:t>*Показатель будет уточняться по итогам мониторинга в 2025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ча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уемые сокращ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П - национальный проек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П - государственная программа Ростовской обла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МСУ - показатели для оценки эффективности деятельности органов местного самоупр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0"/>
        </w:rPr>
        <w:t xml:space="preserve">ОКЕИ - Общероссийский </w:t>
      </w:r>
      <w:hyperlink r:id="rId10">
        <w:r>
          <w:rPr>
            <w:rStyle w:val="InternetLink"/>
            <w:rFonts w:cs="Times New Roman" w:ascii="Times New Roman" w:hAnsi="Times New Roman"/>
            <w:sz w:val="20"/>
          </w:rPr>
          <w:t>классификатор</w:t>
        </w:r>
      </w:hyperlink>
      <w:r>
        <w:rPr>
          <w:rFonts w:cs="Times New Roman" w:ascii="Times New Roman" w:hAnsi="Times New Roman"/>
          <w:sz w:val="20"/>
        </w:rPr>
        <w:t xml:space="preserve"> единиц измерения</w:t>
      </w:r>
    </w:p>
    <w:p>
      <w:pPr>
        <w:pStyle w:val="Normal"/>
        <w:tabs>
          <w:tab w:val="clear" w:pos="708"/>
          <w:tab w:val="left" w:pos="4410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</w:t>
      </w:r>
      <w:r>
        <w:rPr/>
        <w:t>3. Перечень структурных элементов муниципальной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2"/>
        <w:gridCol w:w="5519"/>
        <w:gridCol w:w="4679"/>
        <w:gridCol w:w="396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дача структурного эле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язь с показателям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ы условия для повышения уровня информационной доступности в сфере энергосбереж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доступности информации в сфере энергосбереж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тепловой энергии, электрической энергии , потребленных муниципальными учреждениями Углегорского сельского поселения</w:t>
            </w:r>
          </w:p>
        </w:tc>
      </w:tr>
      <w:tr>
        <w:trPr/>
        <w:tc>
          <w:tcPr>
            <w:tcW w:w="1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.2Комплекс процессных мероприятии «Повышение энергетической эффективности систем уличного освещения: поэтапная замена люминисцентных ламп, ламп ДРЛ, на энергосберегающие, в т.ч. светодиодные»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реализацию: специалист по  благоустройству Администрации Углегорского сельского поселения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: 2025 - 2030 годы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а реализация комплекса энергоресурсосберегающих мероприятий в муниципальных учреждения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5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Экономия энергоресурс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ышение уровня ответственности в энергосбережении</w:t>
            </w:r>
            <w:r>
              <w:rPr>
                <w:rFonts w:cs="Times New Roman" w:ascii="Times New Roman" w:hAnsi="Times New Roman"/>
                <w:kern w:val="2"/>
                <w:sz w:val="20"/>
              </w:rPr>
              <w:t xml:space="preserve">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эффективности бюджетных расходов, вызванных ростом затрат на оплату коммунальных услуг  муниципальными учреждениями Углегор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Параметры финансового обеспечения комплекса процессных мероприятий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"/>
        <w:gridCol w:w="7943"/>
        <w:gridCol w:w="2040"/>
        <w:gridCol w:w="1164"/>
        <w:gridCol w:w="1034"/>
        <w:gridCol w:w="1034"/>
        <w:gridCol w:w="1165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комплекса процессных мероприятий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я (результата), источник финансового обеспечен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 расходов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м расходов по годам реализац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тыс. рублей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</w:rPr>
              <w:t>овышению энергетической эффективности» (уличное освещение: поэтапная замена люминисцентных ламп, ламп ДРЛ, на энергосберегающие, в т.ч. светодиодны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51 0503 0140121010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1 0503 0140121010 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(результат 1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реализацию мероприятий в сфере энергосбереж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1 0503 0140121010 2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,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5. План реализации комплекса процессных мероприятий на 2025 – 2027 годы</w:t>
      </w:r>
    </w:p>
    <w:tbl>
      <w:tblPr>
        <w:tblW w:w="42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7"/>
        <w:gridCol w:w="4798"/>
        <w:gridCol w:w="2087"/>
        <w:gridCol w:w="2585"/>
        <w:gridCol w:w="2179"/>
      </w:tblGrid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 (результата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ой точк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наступления контрольной точк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тветственный исполнитель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дтверждающего документа</w:t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(результат) 1.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ы мероприятия по расходам на реализацию мероприятий  в сфере энергосбережения  на территории Углегорского сельского поселен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.1 «Мероприятие (результат) «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оведены мероприятия </w:t>
            </w:r>
            <w:r>
              <w:rPr>
                <w:rFonts w:cs="Times New Roman" w:ascii="Times New Roman" w:hAnsi="Times New Roman"/>
                <w:sz w:val="20"/>
              </w:rPr>
              <w:t xml:space="preserve">по повышению энергетической эффективности систем уличного освещения: поэтапная замена люминисцентных ламп, ламп ДРЛ, на энергосберегающие, в т.ч. светодиодные»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Углегорского сельского посе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52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ная точка 1.1.2. Заключены контракт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 проведение работ и приобретение энергосберегающих ламп  по уличному освещению на территории Углегорского сельского поселения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-декабрь 2025г. Январь-декабрь 2026г. Январь-декабрь 2027г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Углегорского сельского посе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е контракт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точка 1.1.3. 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Услуга оказана (работы выполнены)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Январь-декабрь 2025г Январь-декабрь 2026г Январь-декабрь 2027г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Углегорского сельского поселения(специалист по благоустройству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ак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трольная точка 1.1.4. 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5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исление бюджетных средств</w:t>
            </w:r>
          </w:p>
          <w:p>
            <w:pPr>
              <w:pStyle w:val="Normal"/>
              <w:tabs>
                <w:tab w:val="clear" w:pos="708"/>
                <w:tab w:val="left" w:pos="11057" w:leader="none"/>
              </w:tabs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варь-декабрь 2025г Январь-декабрь 2026г Январь-декабрь 2027г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Углегорского сельского поселения(специалист по благоустройству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ное поручен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851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false"/>
      <w:spacing w:lineRule="auto" w:line="240" w:before="0" w:after="0"/>
      <w:ind w:left="142" w:right="5811" w:hanging="0"/>
      <w:outlineLvl w:val="1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Номер строки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Arial Unicode MS" w:hAnsi="Arial Unicode MS" w:cs="Arial Unicode MS"/>
      <w:color w:val="000000"/>
      <w:sz w:val="24"/>
    </w:rPr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 Unicode MS" w:hAnsi="Arial Unicode MS" w:cs="Arial Unicode MS"/>
      <w:color w:val="00000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</w:rPr>
  </w:style>
  <w:style w:type="paragraph" w:styleId="ConsPlusCell">
    <w:name w:val="ConsPlusCell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3n5">
    <w:name w:val="w3-n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login.consultant.ru/link/?req=doc&amp;base=LAW&amp;n=441135&amp;date=11.06.2024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s://login.consultant.ru/link/?req=doc&amp;base=LAW&amp;n=441135&amp;date=11.06.2024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08:00Z</dcterms:created>
  <dc:creator>Acer</dc:creator>
  <dc:description/>
  <cp:keywords/>
  <dc:language>en-US</dc:language>
  <cp:lastModifiedBy>sp403</cp:lastModifiedBy>
  <cp:lastPrinted>2021-11-12T14:15:00Z</cp:lastPrinted>
  <dcterms:modified xsi:type="dcterms:W3CDTF">2025-01-24T07:04:00Z</dcterms:modified>
  <cp:revision>51</cp:revision>
  <dc:subject/>
  <dc:title/>
</cp:coreProperties>
</file>