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РЕШЕНИЕ                        </w:t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26» декабря 2024  года </w:t>
        <w:tab/>
        <w:t xml:space="preserve">                 №  146 </w:t>
        <w:tab/>
        <w:t xml:space="preserve">     </w:t>
        <w:tab/>
        <w:t xml:space="preserve">                  п. Углегорс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«О бюджете Углегорского сельского 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поселения Тацинского района на 2025 год </w:t>
      </w:r>
    </w:p>
    <w:p>
      <w:pPr>
        <w:pStyle w:val="21"/>
        <w:rPr/>
      </w:pPr>
      <w:r>
        <w:rPr>
          <w:b/>
          <w:szCs w:val="28"/>
        </w:rPr>
        <w:t xml:space="preserve">и на плановый период 2026 и 2027 годов»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Углегорского сельского поселения Тацинского района (далее - бюджета поселения) на 2025 год и на плановый период 2026 и 2027 годов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поселения на 2025 год, определенные  с учетом уровня инфляции, не превышающего 4,5 процента (декабрь 2025 года к декабрю 2024 года)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106 991,4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 общий объем расходов бюджета поселения в сумме 55 187,6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Углегорского сельского поселения на 1 января 2026 года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верхний предел долга по муниципальным гарантиям Углегорского сельского поселения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Углегорского сельского поселения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Углегорского сельского поселения в сумме 0,0 тыс. рубле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плановый период 2026 и 2027 годов, 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на 2026 год в сумме 55 187,6 тыс. рублей и на 2027 год в сумме 99 650,4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поселения на 2026 год в сумме 55 187,6 тыс. рублей, в том числе условно утвержденные расходы в сумме 1 415,1 тыс. рублей, и на 2027 год в сумме 99 650,4 тыс. рублей, в том числе условно утвержденные расходы в сумме  5 244,7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Углегорского сельского поселения на 1 января 2027 года в сумме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Углегорского сельского поселения в сумме </w:t>
      </w:r>
      <w:r>
        <w:rPr>
          <w:bCs/>
          <w:sz w:val="28"/>
          <w:szCs w:val="28"/>
        </w:rPr>
        <w:t xml:space="preserve">0,0 тыс. рублей, и </w:t>
      </w:r>
      <w:r>
        <w:rPr>
          <w:sz w:val="28"/>
          <w:szCs w:val="28"/>
        </w:rPr>
        <w:t xml:space="preserve">на 1 января 2028 года в сумме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Углегорского сельского поселения в сумме </w:t>
      </w:r>
      <w:r>
        <w:rPr>
          <w:bCs/>
          <w:sz w:val="28"/>
          <w:szCs w:val="28"/>
        </w:rPr>
        <w:t>0,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на 2026 год в сумме   0,0 тыс. рублей и на 2027 год в сумме   0,0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5) прогнозируемый дефицит бюджета поселения на 2026 год в сумме   0,0 тыс. рублей и на 2027 год в сумме   0,0 тыс. рублей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честь в бюджете Углегорского сельского поселения объем поступлений доходов на 2025 год  и  на плановый период 2026 и 2027 годов  согласно приложению 1 к настоящему решению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источники финансирования дефицита бюджета Углегорского сельского поселения Тацинского района </w:t>
      </w:r>
      <w:r>
        <w:rPr>
          <w:rFonts w:cs="Times New Roman" w:ascii="Times New Roman" w:hAnsi="Times New Roman"/>
          <w:sz w:val="28"/>
          <w:szCs w:val="40"/>
        </w:rPr>
        <w:t>на 2025 год и на плановый период 2026 и 2027 годов согласно приложению 2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Нормативы отчисления доходов в бюджет поселения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я доходов в бюджет Углегорского сельского поселения Тацинского района на 2025 год и на плановый период 2026 и 2027 годов  согласно приложению 3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</w:t>
        <w:tab/>
        <w:t>Бюджетные ассигнования бюджета поселения на 2025 год и на плановый период 2026 и 2027 годов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.Утвердить общий объем бюджетных ассигнований на исполнение публичных нормативных обязательств </w:t>
      </w:r>
      <w:r>
        <w:rPr>
          <w:sz w:val="28"/>
          <w:szCs w:val="28"/>
        </w:rPr>
        <w:t xml:space="preserve">Углегорского сельского поселения </w:t>
      </w:r>
      <w:r>
        <w:rPr>
          <w:color w:val="000000"/>
          <w:sz w:val="28"/>
          <w:szCs w:val="28"/>
        </w:rPr>
        <w:t xml:space="preserve"> на 2025 год в сумме 0,0 тыс.  рублей, на 2026 год в сумме 0,0 тыс. рублей и на 2027 год в сумме 0,0 тыс.  рублей.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Углегорского сельского поселения  и непрограммным направлениям деятельности), группам и подгруппам видов  расходов классификации расходов бюджета Углегорского сельского поселения на 2025 год и на плановый период 2026 и 2027 годов согласно приложению 4 к настоящему решению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 Углегорского сельского поселения Тацинского района на 2025 год и на плановый период 2026 и 2027 годов согласно приложению 5 к настоящему решению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целевым статьям (муниципальным программам Углегор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Углегорского сельского поселения на 2025 год и на плановый период 2026 и 2027 годов согласно приложению 6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Межбюджетные трансферты, предоставляемые бюджету муниципального района из бюджета поселения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общий объем межбюджетных трансфертов, предоставляемых из бюджета Углегорского сельского поселения 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5 год в сумме 136,6 тыс. рублей, на 2026 год в сумме 134,2 тыс. рублей и на 2027 год в сумме 139,6 тыс. рублей.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распределение межбюджетных трансфертов предоставляемых бюджету муниципального района на 2025 год и на плановый период 2026 и 2027 годов согласно приложению 7 к настоящему решению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 xml:space="preserve">Статья 5. Субсидий, субвенций и иные межбюджетные 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ферты из областного бюджета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Учесть в составе доходов и расходов бюджета поселения субсидии бюджету </w:t>
      </w:r>
      <w:r>
        <w:rPr>
          <w:sz w:val="28"/>
          <w:szCs w:val="28"/>
        </w:rPr>
        <w:t>Углегорского сельского поселения Тацинск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>в соответствии с Областным Законом «Об областном бюджете на 2025 год и на плановый период 2026 и 2027 годов» на 2025 год в сумме 0,0тыс.рублей, на 2026 год в сумме  0,0тыс.рублей и на 2027 год в сумме 0,0 тыс.рублей.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Учесть в составе доходов и расходов бюджета поселения субвенции бюджету У</w:t>
      </w:r>
      <w:r>
        <w:rPr>
          <w:sz w:val="28"/>
          <w:szCs w:val="28"/>
        </w:rPr>
        <w:t>глегорского сельского поселения</w:t>
      </w:r>
      <w:r>
        <w:rPr>
          <w:color w:val="000000"/>
          <w:sz w:val="28"/>
          <w:szCs w:val="28"/>
        </w:rPr>
        <w:t xml:space="preserve"> Тацинского района в соответствии с Областным Законом «Об областном бюджете на 2025 год и на плановый период 2026 и 2027 годов</w:t>
      </w:r>
      <w:r>
        <w:rPr>
          <w:sz w:val="28"/>
          <w:szCs w:val="28"/>
        </w:rPr>
        <w:t>» на 2025 год в сумме  164,5 тыс.  рублей, на 2026 год в сумме 179,5 тыс. рублей и на 2027 год в сумме 185,8 тыс.  рублей согласно приложению 8 к</w:t>
      </w:r>
      <w:r>
        <w:rPr>
          <w:color w:val="000000"/>
          <w:sz w:val="28"/>
          <w:szCs w:val="28"/>
        </w:rPr>
        <w:t xml:space="preserve"> настоящему решению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sz w:val="28"/>
          <w:szCs w:val="24"/>
        </w:rPr>
        <w:t xml:space="preserve"> Иные межбюджетные трансферты бюджету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Учесть в составе доходов и расходов бюджета поселения иные межбюджетные трансферты в соответствии с Областным Законом «Об областном бюджете на 2025 год и на плановый период 2026 и 2027 годов» и в соответствии с решением Собрания депутатов Тацинского района «О бюджете Тацинского района на 2025 год и на плановый период 2026 и 2027 годов» на 2025 год в сумме 92 122,4тыс.рублей, на 2026 год в сумме 43 396,4 тыс.рублей и на 2027 год в сумме  85 097,8 тыс.рублей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9 к</w:t>
      </w:r>
      <w:r>
        <w:rPr>
          <w:color w:val="000000"/>
          <w:sz w:val="28"/>
          <w:szCs w:val="28"/>
        </w:rPr>
        <w:t xml:space="preserve"> настоящему решению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>Статья 7. Особенности использования бюджетных ассигнований на обеспечение деятельности органов местного самоуправления Администрации Углего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1.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становить, что размеры должностных окладов лиц, замещающих  муниципальные должности Углегорского сельского поселения, окладов денежного содержания по должностям муниципальной службы Углегорского сельского поселения, индексируются с 1 октября 2025 года на 4,5 процента, с 1 октября 2026 года на 4,0 процента, с 1 октября 2027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2.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 органов местного самоуправления Углегорского сельского поселения индексируются с 1 октября 2025 года на 4,5 процента, с 1 октября 2026 года на 4,0 процента, с 1 октября 2027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  <w:szCs w:val="28"/>
        </w:rPr>
        <w:t>Статья 8.  Особенности использования бюджетных ассигнований на обеспечение деятельности муниципальных учреждений Углегорского сельского поселени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Углегорского сельского поселения индексируются с 1 октября 2025 года на 4,5 процента, с 1 октября 2026 года на 4,0 процента, с 1 октября 2027 года на 4,0 процента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Особенности исполнения бюджета поселения в 2025 году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использованные по состоянию на 1 января 2025 года остатки межбюджетных трансфертов, имеющих целевое назначение, предоставленных из бюджета, подлежат возврату в срок, установленный абзацем первым части 5 статьи 242 Бюджетного кодекса Российской Федерации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в соответствии с частью 4 статьи 29 Решения собрания депу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Углегорского сельского поселения от 31.08.2007 №72 «Об</w:t>
      </w:r>
      <w:r>
        <w:rPr>
          <w:rFonts w:cs="Times New Roman" w:ascii="Times New Roman" w:hAnsi="Times New Roman"/>
          <w:sz w:val="28"/>
          <w:szCs w:val="28"/>
        </w:rPr>
        <w:t xml:space="preserve"> утверждении Положения о бюджетном процессе в Углегорском сельском поселении», что основанием для внесения в 2025 году изменений в показатели сводной бюджетной росписи бюджета Углегорского сельского поселения являютс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в части неиспользованных бюджетных ассигнований резервного фонда Администрации Углегорского сельского поселения, выделенных в порядке, установленном Администрацией Углегорского сельского поселения, распоряжения Администрации Углегорского сельского поселения, предусматривающие: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меньшение объема ранее выделенных бюджетных ассигнований из резервного фонда Администрации Углегорского сельского поселения на суммы неиспользованных средств;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знание утратившими силу ранее принятых распоряжений Администрации Углегорского сельского поселения о выделении средств из резервного фонда Администрации Углегорского сельского поселения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, изменением и (или) уточнением бюджетной классификации в соответствии с уведомлениями министерства финансов Ростовской области, финансового отдела Администрации Тацинского района о предоставлении субсидии, субвенции, иного межбюджетного трансферта, имеющего целевое назначение или в связи с необходимостью детализации целевой статьи расходов классификация расходов бюджета Углегорского сельского поселения;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Углегорского сельского поселения в пределах общего объема бюджетных ассигнований, на выполнение региональных проектов, не противоречащее бюджетному законодательству;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Углегорского сельского поселения в пределах общего объема бюджетных ассигнований, для софинансирования расходных обязательств в целях выполнения условий предоставления субсидий и иных межбюджетных трансфертов из областного, районного  бюджетов, не противоречащее бюджетному законодательству;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лучение дотации из других бюджетов бюджетной системы Российской Федерации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851"/>
        <w:jc w:val="both"/>
        <w:outlineLvl w:val="0"/>
        <w:rPr/>
      </w:pPr>
      <w:r>
        <w:rPr>
          <w:sz w:val="28"/>
          <w:szCs w:val="28"/>
        </w:rPr>
        <w:t xml:space="preserve">Настоящее решение Собрания депутатов Углегорского сельского поселения Тацинского района вступает в силу с 1 января 2025 год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 исполнением  данного решения  возложить  на постоянную комиссию  по бюджету,  налогам,  муниципальной   собственности  (Астафьева Н.Ю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Е.В. Храмова</w:t>
      </w:r>
    </w:p>
    <w:sectPr>
      <w:type w:val="nextPage"/>
      <w:pgSz w:w="11906" w:h="16838"/>
      <w:pgMar w:left="1134" w:right="85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color w:val="0000FF"/>
    </w:rPr>
  </w:style>
  <w:style w:type="character" w:styleId="WW8Num19z0">
    <w:name w:val="WW8Num19z0"/>
    <w:qFormat/>
    <w:rPr>
      <w:b w:val="false"/>
      <w:sz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color w:val="0000FF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35:00Z</dcterms:created>
  <dc:creator>Чапиковский</dc:creator>
  <dc:description/>
  <cp:keywords/>
  <dc:language>en-US</dc:language>
  <cp:lastModifiedBy>sp403</cp:lastModifiedBy>
  <cp:lastPrinted>2024-12-27T09:00:00Z</cp:lastPrinted>
  <dcterms:modified xsi:type="dcterms:W3CDTF">2025-01-15T08:41:00Z</dcterms:modified>
  <cp:revision>48</cp:revision>
  <dc:subject/>
  <dc:title>Проект внесен</dc:title>
</cp:coreProperties>
</file>