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14»  апреля 2025  года        </w:t>
        <w:tab/>
        <w:t xml:space="preserve">                №   159                                    п. Углегор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Углегорского сельского поселения «Об </w:t>
      </w:r>
    </w:p>
    <w:p>
      <w:pPr>
        <w:pStyle w:val="Normal"/>
        <w:rPr>
          <w:sz w:val="28"/>
        </w:rPr>
      </w:pPr>
      <w:r>
        <w:rPr>
          <w:sz w:val="28"/>
        </w:rPr>
        <w:t xml:space="preserve">утверждении отчета 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 за 2024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4 апреля  20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Углегорского сельского поселения «Об утверждении отчета об исполнении бюджета Углегорского сельского поселения за 2024 год»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проекту решения Собрания депутатов Углегорского сельского поселения </w:t>
      </w:r>
      <w:r>
        <w:rPr>
          <w:rFonts w:cs="Times New Roman" w:ascii="Times New Roman" w:hAnsi="Times New Roman"/>
          <w:sz w:val="28"/>
        </w:rPr>
        <w:t>«Об утверждении отчета об исполнении бюджета Углегорского сельского поселения за 2024 год»</w:t>
      </w:r>
      <w:r>
        <w:rPr>
          <w:rFonts w:cs="Times New Roman" w:ascii="Times New Roman" w:hAnsi="Times New Roman"/>
          <w:sz w:val="28"/>
          <w:szCs w:val="28"/>
        </w:rPr>
        <w:t xml:space="preserve"> на 15 часов 00 минут, 23 мая 2025 года, в здании администрации Углегорского сельского поселения по адресу п. Углегорский, пер.  Школьный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лномоченным органом по проведению публичных слушаний утвердить организационный комитет по проведению публичных слушаний в состав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Храмова Елена Владимировна - Председатель Собрания депутатов- глава Углегорского сельского поселения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акова Карина Валерьевна - Глава Администрации  Углегор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фьева Наталья Юрьевна - депутат Собрания депутатов Углегор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мясов Василий Анатольевич- депутат Собрания депутатов Углегор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имова Тамара Александровна- главный специалист Администрации Углегорского  сельского по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ужилина Валентина Адамовна- начальник сектора экономики и финансов Администрации Углегор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явая Людмила Михайловна- старший инспектор Администрации Углего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Углегор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Углегор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возложить на постоянную депутатскую комиссию по вопросам экономики, бюджету, налогам и муниципальной собственности (Астафьеву Н.Ю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глегорского сельского поселения                                      Храмова Е.В.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24:00Z</dcterms:created>
  <dc:creator>Clone</dc:creator>
  <dc:description/>
  <cp:keywords/>
  <dc:language>en-US</dc:language>
  <cp:lastModifiedBy>sp403</cp:lastModifiedBy>
  <cp:lastPrinted>2022-06-17T10:13:00Z</cp:lastPrinted>
  <dcterms:modified xsi:type="dcterms:W3CDTF">2025-04-14T08:08:00Z</dcterms:modified>
  <cp:revision>35</cp:revision>
  <dc:subject/>
  <dc:title>       </dc:title>
</cp:coreProperties>
</file>