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  <w:r>
        <w:rPr>
          <w:b/>
          <w:sz w:val="28"/>
          <w:szCs w:val="28"/>
        </w:rPr>
        <w:t xml:space="preserve"> РЕШЕНИЕ 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14»   апреля  2025  года </w:t>
        <w:tab/>
        <w:t xml:space="preserve">                 № 160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6.12.2024г. №146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5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6 и 2027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6.12.2024 г. № 146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5 год и на плановый период 2026 и 2027 годов»  следующие изменения:</w:t>
      </w:r>
      <w:bookmarkStart w:id="0" w:name="_GoBack"/>
      <w:bookmarkEnd w:id="0"/>
      <w:r>
        <w:rPr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В подпункте 1 пункта 1 статьи 1 цифры «24 444,1» заменить цифрами «75 744,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одпункте 2 пункта 1 статьи 1  цифры «24 668,6» заменить цифрами «76 196,3».</w:t>
      </w:r>
    </w:p>
    <w:p>
      <w:pPr>
        <w:pStyle w:val="Normal"/>
        <w:jc w:val="both"/>
        <w:rPr/>
      </w:pPr>
      <w:r>
        <w:rPr>
          <w:sz w:val="28"/>
          <w:szCs w:val="28"/>
        </w:rPr>
        <w:t>3 )   В подпункте 5 пункта 1 статьи 1  цифры «224,5» заменить цифрами «452,2»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В статье 6 на 2025 год в сумме цифры «9 575,1» заменить цифрами «60 875,1»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)Приложение 1 «</w:t>
      </w:r>
      <w:r>
        <w:rPr>
          <w:bCs/>
          <w:color w:val="000000"/>
          <w:sz w:val="28"/>
          <w:szCs w:val="28"/>
        </w:rPr>
        <w:t>Объем поступлений доходов бюджета Углегорского сельского поселения Тацинского района на 2024год и на плановый период 2025 и 2026 годов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)Приложение 2 «Источники финансирования дефицита бюджета Углегорского сельского поселения Тацинского района на 2025 год и на плановый период 2026 и 2027 годов» изложить в новой редакции согласно приложению 2 к настоящему решению.</w:t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7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5 год и на плановый период 2026 и 2027 годов» изложить в новой редакции согласно приложению 3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8) Приложение 5 «Ведомственная структура расходов бюджета Углегорского сельского поселения Тацинского района на 2025 год и на плановый период 2026 и 2027 годов» изложить в новой редакции согласно приложению 4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9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5 год и на плановый период 2026 и 2027 годов</w:t>
      </w:r>
      <w:r>
        <w:rPr>
          <w:iCs/>
          <w:sz w:val="28"/>
          <w:szCs w:val="28"/>
        </w:rPr>
        <w:t xml:space="preserve"> 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0)Приложение 9 «</w:t>
      </w:r>
      <w:r>
        <w:rPr>
          <w:bCs/>
          <w:sz w:val="28"/>
          <w:szCs w:val="28"/>
        </w:rPr>
        <w:t>Расшифровка межбюджетных трансфертов, предоставляемых бюджету Углегорского сельского поселения Таци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5 год и на плановый период 2026 и 2027 годов» </w:t>
      </w:r>
      <w:r>
        <w:rPr>
          <w:bCs/>
          <w:color w:val="000000"/>
          <w:sz w:val="28"/>
          <w:szCs w:val="28"/>
        </w:rPr>
        <w:t>изложить в новой редакции согласно приложению 6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4-02-06T08:57:00Z</cp:lastPrinted>
  <dcterms:modified xsi:type="dcterms:W3CDTF">2025-04-14T08:12:00Z</dcterms:modified>
  <cp:revision>74</cp:revision>
  <dc:subject/>
  <dc:title>Проект внесен</dc:title>
</cp:coreProperties>
</file>