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Углего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center"/>
        <w:rPr/>
      </w:pPr>
      <w:r>
        <w:rPr>
          <w:b/>
          <w:sz w:val="28"/>
          <w:szCs w:val="28"/>
        </w:rPr>
        <w:t xml:space="preserve">Краткая характеристика программной и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 бюджетного планирования Углегорского сельского поселения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формирования бюджета на 2010 год в состав его расходов были включены ассигнования на реализацию муниципальных долгосрочных целевых програм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сформированных по программно-целевому методу планирования, в общем объеме расходов бюджета в 2011 году составляет 88,3 процента, при аналогичных показателях 2010 года 20,5 проц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ссигнования направляются на реализацию муниципальных долгосрочных целевых программ, направленных на развитие культуры, на капитальный ремонт жилого фонда, на модернизацию объектов коммунальной инфраструктуры и развития благоустрой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сего в 2012 году в бюджете поселения предусмотрены расходы на реализацию 5 муниципальных долгосрочных  программ. В 2011 году в бюджете были предусмотрены ассигнования на реализацию 5-ти целевых программ, в том числе: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«Модернизация объектов коммунальной инфраструктуры в Углегорском сельском поселении на 2011-2014 годы» </w:t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07"/>
        <w:gridCol w:w="282"/>
        <w:gridCol w:w="6859"/>
      </w:tblGrid>
      <w:tr>
        <w:trPr>
          <w:trHeight w:val="137" w:hRule="atLeast"/>
        </w:trPr>
        <w:tc>
          <w:tcPr>
            <w:tcW w:w="2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коммунальных систем и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коммунальных услуг населению, улучшение экологической ситуации, сдерживание темпов роста тариф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коммунальной инфраструктуры, повышение эффективности управления объектами коммунальной инфраструктуры,</w:t>
            </w:r>
            <w:r>
              <w:rPr>
                <w:color w:val="000000"/>
                <w:sz w:val="28"/>
                <w:szCs w:val="28"/>
              </w:rPr>
              <w:t xml:space="preserve"> доступность для граждан размера платы за коммунальные услуги</w:t>
            </w:r>
          </w:p>
        </w:tc>
      </w:tr>
      <w:tr>
        <w:trPr>
          <w:trHeight w:val="137" w:hRule="atLeast"/>
        </w:trPr>
        <w:tc>
          <w:tcPr>
            <w:tcW w:w="2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– 2014 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2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точники финансирования Программы </w:t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1,9 тыс. рублей, в том числе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30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1000,0 тыс. рубле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200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 – 2159,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488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162,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3581,4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1 году – 10.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финансируется в пределах бюджетных ассигнований, предусмотренных на ее реализацию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ая целевая программа «Повышение безопасности дорожного движения на территории Углегорского сельского поселения на 2010 – 2014 годы» </w:t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783"/>
      </w:tblGrid>
      <w:tr>
        <w:trPr>
          <w:trHeight w:val="2408" w:hRule="atLeast"/>
        </w:trPr>
        <w:tc>
          <w:tcPr>
            <w:tcW w:w="4106" w:type="dxa"/>
            <w:tcBorders/>
          </w:tcPr>
          <w:p>
            <w:pPr>
              <w:pStyle w:val="Style16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ая цель Программы</w:t>
            </w:r>
          </w:p>
        </w:tc>
        <w:tc>
          <w:tcPr>
            <w:tcW w:w="5783" w:type="dxa"/>
            <w:tcBorders/>
          </w:tcPr>
          <w:p>
            <w:pPr>
              <w:pStyle w:val="Style16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ой и эффективной автомобильно-дорожной инфраструктуры;</w:t>
            </w:r>
          </w:p>
          <w:p>
            <w:pPr>
              <w:pStyle w:val="Style16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жизни, здоровья граждан и их имущества, повышение гарантий их законных прав на безопасные условия движения на автомобильных дорогах Углегорского сельского поселения</w:t>
            </w:r>
          </w:p>
        </w:tc>
      </w:tr>
      <w:tr>
        <w:trPr>
          <w:trHeight w:val="2262" w:hRule="atLeast"/>
        </w:trPr>
        <w:tc>
          <w:tcPr>
            <w:tcW w:w="4106" w:type="dxa"/>
            <w:tcBorders/>
          </w:tcPr>
          <w:p>
            <w:pPr>
              <w:pStyle w:val="Style16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before="75" w:after="75"/>
              <w:ind w:left="31" w:hanging="0"/>
              <w:rPr/>
            </w:pPr>
            <w:r>
              <w:rPr>
                <w:sz w:val="28"/>
                <w:szCs w:val="28"/>
              </w:rPr>
              <w:t>Сокращение дорожно-транспортного травматизма</w:t>
            </w:r>
            <w:r>
              <w:rPr/>
              <w:t xml:space="preserve">. </w:t>
            </w:r>
          </w:p>
          <w:p>
            <w:pPr>
              <w:pStyle w:val="Normal"/>
              <w:spacing w:before="75" w:after="75"/>
              <w:ind w:left="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ание автомобильных дорог общего пользования на уровне, соответствующем категории дороги, путем содержания дорог за счет текущего и капитального ремонта автомобильных дорог.</w:t>
            </w:r>
          </w:p>
        </w:tc>
      </w:tr>
      <w:tr>
        <w:trPr>
          <w:trHeight w:val="797" w:hRule="atLeast"/>
        </w:trPr>
        <w:tc>
          <w:tcPr>
            <w:tcW w:w="4106" w:type="dxa"/>
            <w:tcBorders/>
          </w:tcPr>
          <w:p>
            <w:pPr>
              <w:pStyle w:val="Style16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 этапы реализации Программы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sz w:val="28"/>
                <w:szCs w:val="28"/>
              </w:rPr>
              <w:t>2010 -2014 годы</w:t>
            </w:r>
          </w:p>
        </w:tc>
      </w:tr>
      <w:tr>
        <w:trPr>
          <w:trHeight w:val="2262" w:hRule="atLeast"/>
        </w:trPr>
        <w:tc>
          <w:tcPr>
            <w:tcW w:w="4106" w:type="dxa"/>
            <w:tcBorders/>
          </w:tcPr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финансирования Программы </w:t>
            </w:r>
          </w:p>
          <w:p>
            <w:pPr>
              <w:pStyle w:val="Style16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before="75" w:after="75"/>
              <w:ind w:left="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ляет: </w:t>
            </w:r>
          </w:p>
          <w:p>
            <w:pPr>
              <w:pStyle w:val="Normal"/>
              <w:spacing w:before="75" w:after="75"/>
              <w:ind w:left="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10 – 2014 годах – 6 176,154 тыс. рублей, </w:t>
            </w:r>
          </w:p>
          <w:p>
            <w:pPr>
              <w:pStyle w:val="Normal"/>
              <w:spacing w:before="75" w:after="75"/>
              <w:ind w:left="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spacing w:before="75" w:after="75"/>
              <w:ind w:left="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областного бюджета – 3 775,049 тыс. рублей; </w:t>
            </w:r>
          </w:p>
          <w:p>
            <w:pPr>
              <w:pStyle w:val="Normal"/>
              <w:spacing w:before="75" w:after="75"/>
              <w:ind w:left="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ых бюджетов (объемы финансирования за счет средств местных бюджетов определяются соответствующими нормативными правовыми актами представительных органов муниципальных образований Ростовской области). </w:t>
            </w:r>
          </w:p>
          <w:p>
            <w:pPr>
              <w:pStyle w:val="Normal"/>
              <w:spacing w:before="75" w:after="75"/>
              <w:ind w:left="3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 годам: </w:t>
            </w:r>
          </w:p>
          <w:p>
            <w:pPr>
              <w:pStyle w:val="Normal"/>
              <w:spacing w:before="75" w:after="75"/>
              <w:ind w:left="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0 год – 239,351 тыс. рублей; </w:t>
            </w:r>
          </w:p>
          <w:p>
            <w:pPr>
              <w:pStyle w:val="Normal"/>
              <w:spacing w:before="75" w:after="75"/>
              <w:ind w:left="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1 год – 4008,903 тыс. рублей; </w:t>
            </w:r>
          </w:p>
          <w:p>
            <w:pPr>
              <w:pStyle w:val="Normal"/>
              <w:spacing w:before="75" w:after="75"/>
              <w:ind w:left="3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2 год – 667,900 тыс. рублей; </w:t>
            </w:r>
          </w:p>
          <w:p>
            <w:pPr>
              <w:pStyle w:val="Normal"/>
              <w:spacing w:before="75" w:after="75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681,700 тыс. рублей.</w:t>
            </w:r>
          </w:p>
          <w:p>
            <w:pPr>
              <w:pStyle w:val="Normal"/>
              <w:spacing w:before="75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78,30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лгосрочная муниципальная целевая программа</w:t>
      </w:r>
      <w:r>
        <w:rPr>
          <w:color w:val="000000"/>
          <w:sz w:val="28"/>
          <w:szCs w:val="28"/>
        </w:rPr>
        <w:t xml:space="preserve">  «Сохранение и </w:t>
      </w:r>
      <w:r>
        <w:rPr>
          <w:bCs/>
          <w:color w:val="000000"/>
          <w:sz w:val="28"/>
          <w:szCs w:val="28"/>
        </w:rPr>
        <w:t>развитие  культуры в Углегорском сельском поселении на 2010-2014 годы»</w:t>
      </w:r>
    </w:p>
    <w:tbl>
      <w:tblPr>
        <w:tblW w:w="97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24"/>
        <w:gridCol w:w="7096"/>
      </w:tblGrid>
      <w:tr>
        <w:trPr>
          <w:trHeight w:val="105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</w:t>
              <w:br/>
              <w:t xml:space="preserve">цель 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поселения.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</w:t>
              <w:br/>
              <w:t xml:space="preserve">задачи 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Обеспечение библиотечного обслуживания </w:t>
              <w:br/>
              <w:t xml:space="preserve">населения. </w:t>
              <w:br/>
              <w:t xml:space="preserve">2. Обеспечение условий для организации массового </w:t>
              <w:br/>
              <w:t xml:space="preserve">отдыха и досуга, обеспечение жителей поселения </w:t>
              <w:br/>
              <w:t>услугами учреждений культуры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0-2014 годы 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</w:t>
              <w:br/>
              <w:t xml:space="preserve">финансирования </w:t>
              <w:br/>
              <w:t xml:space="preserve">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рограммы осуществляется за </w:t>
              <w:br/>
              <w:t>счет средств бюджета поселения. Общий объем финансирования на реализацию программы составляет 10694,3 тыс. руб., в том числе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В 2010 году-2076,5 тыс. рублей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В 2011 году-2226,3 тыс. рублей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В 2012 году-2371,0 тыс. рублей;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sz w:val="28"/>
                <w:szCs w:val="28"/>
              </w:rPr>
              <w:t>В 2013 году-2513,3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В 2014 году-1507,2 тыс. рублей.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28"/>
        <w:ind w:left="0" w:first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олгосрочная целевая программа «Б</w:t>
      </w:r>
      <w:r>
        <w:rPr>
          <w:sz w:val="28"/>
          <w:szCs w:val="28"/>
        </w:rPr>
        <w:t xml:space="preserve">лагоустройство территории  Углегорского сельского поселения </w:t>
      </w:r>
      <w:r>
        <w:rPr>
          <w:bCs/>
          <w:color w:val="000000"/>
          <w:sz w:val="28"/>
          <w:szCs w:val="28"/>
        </w:rPr>
        <w:t xml:space="preserve"> на 2011 - 2014 года»</w:t>
      </w:r>
    </w:p>
    <w:tbl>
      <w:tblPr>
        <w:tblW w:w="97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24"/>
        <w:gridCol w:w="7096"/>
      </w:tblGrid>
      <w:tr>
        <w:trPr>
          <w:trHeight w:val="105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</w:t>
              <w:br/>
              <w:t xml:space="preserve">цель 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системы благоустройства Углегорского сельского поселения, улучшение внешнего облика пос. Углегорский  и условий проживания жителей поселения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пожаров, снижение рисков возникновения и смягчение последствий чрезвычайных ситуаций (далее – «ЧС»)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пожарной безопасности, защиты жизни и здоровья граждан.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</w:t>
              <w:br/>
              <w:t xml:space="preserve">задачи 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риведение в качественное состояние элементов благоустройст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ривлечение жителей к участию в решении проблем благоустройств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беспечить развитие ландшафтно-рекреационного пространства, позволяющего сделать территорию поселения комфортной для проживания жите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ганизация работы по предупреждению и пресечению нарушений требований пожарной безопасности;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. информирование населения о правилах поведения и действиях в ЧС.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1-2014 годы 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</w:t>
              <w:br/>
              <w:t xml:space="preserve">финансирования </w:t>
              <w:br/>
              <w:t xml:space="preserve">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сумма планируемых затрат – 449,9 тыс. руб., финансирование мероприятий программы осуществляется за счет средст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а Углегорского сельского поселения  в размер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. – 128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. – 178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 – 143,9 тыс. руб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. – 0,0 тыс. руб.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28"/>
        <w:ind w:left="0" w:firstLine="360"/>
        <w:jc w:val="both"/>
        <w:rPr/>
      </w:pPr>
      <w:r>
        <w:rPr>
          <w:sz w:val="28"/>
          <w:szCs w:val="28"/>
        </w:rPr>
        <w:t>Долгосрочная целевая программа «Переселение граждан из жилищного фонда, признанного непригодным для проживания, аварийным и подлежащим сносу или реконструкции, в Углегорском сельском поселении</w:t>
      </w:r>
      <w:r>
        <w:rPr/>
        <w:t>»</w:t>
      </w:r>
    </w:p>
    <w:tbl>
      <w:tblPr>
        <w:tblW w:w="972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24"/>
        <w:gridCol w:w="7096"/>
      </w:tblGrid>
      <w:tr>
        <w:trPr>
          <w:trHeight w:val="105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</w:t>
              <w:br/>
              <w:t xml:space="preserve">цель 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селение граждан из жилищного фонда, признанного непригодным для проживания, аварийным и подлежащим сносу или реконстру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переселения граждан из многоквартирных домов, признанных до 1 января 2007 года аварийными и подлежащими сносу в связи с физическим износом в процессе их эксплуатации в срок до 31.12.2014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дресного подхода к решению проблемы переселения граждан из аварийного жилищного фонда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ечня и мониторинг аварийных и подлежащих сносу, в связи с физическим износом в процессе эксплуатации многоквартирных домов, признанных таковыми после 1 января 2007 года.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</w:t>
              <w:br/>
              <w:t xml:space="preserve">задачи 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ых обязательств по переселению граждан из жилых помещений, признанных непригодными для прожи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и благоприятных условий проживания граждан;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финансовой поддержке за счет средств областного и местных бюджетов планируется ликвидация 3066,1 квадратного метра аварийного жилищного фонда с отселением 50 семей из многоквартирных домов, признанных до 1 января 2007 года аварийными и подлежащими сносу в связи с физическим износом в процессе их эксплуатации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</w:t>
              <w:br/>
              <w:t xml:space="preserve">реализации </w:t>
              <w:br/>
              <w:t xml:space="preserve">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2012-2014 годы </w:t>
            </w:r>
          </w:p>
        </w:tc>
      </w:tr>
      <w:tr>
        <w:trPr>
          <w:trHeight w:val="1170" w:hRule="atLeast"/>
        </w:trPr>
        <w:tc>
          <w:tcPr>
            <w:tcW w:w="2624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источники </w:t>
              <w:br/>
              <w:t xml:space="preserve">финансирования </w:t>
              <w:br/>
              <w:t xml:space="preserve">Программы </w:t>
            </w:r>
          </w:p>
        </w:tc>
        <w:tc>
          <w:tcPr>
            <w:tcW w:w="70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щая сумма планируемых затрат – 41602,0 тыс. руб., финансирование мероприятий программы осуществляется за счет средств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юджета Углегорского сельского поселения  в размер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2 г. – 25168,5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 – 0,0 тыс. руб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. – 16433,5 тыс. руб.</w:t>
            </w:r>
          </w:p>
        </w:tc>
      </w:tr>
    </w:tbl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 о бюджете Углегорского сельского поселения   и прогноза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о бюджете Углегорского сельского поселения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Углегорского сельского поселения и прогноза консолидированного бюджета  поселения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роекту бюджета Углегорского сельского поселения 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 о бюджете Углегор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 Углегор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Углегор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 Углегорского сельского поселения и формирование свода реестров расходных обязательств  городского и сельских поселений, входящих в состав Углего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 бюджета Углегорского сельского поселения и формирование  отчетности об исполнени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Углегорского сельского поселения Углегор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Углегорского сельского по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 для доведения главным распорядителям  предельных объемов финансир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Углегорского сельского посел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Финансовый отдел администрации Тацинского района годового отчета об исполнении консолидированного бюджета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Углегорского сельского поселения и бюджетами городского и сельских поселений поселения, финансового менеджмента главных распорядителей средств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совершенствование системы оценки финансового состояния и качества управления бюджетом поселения, городским и сельскими бюджетами с учетом положений и рекомендаций федеральных, областных  нормативных правовых актов, регламентирующих вопросы финансового менедж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посе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формированию проекта бюджета Углегорского сельского поселения на 2013 год и плановый период 2014-2012 годы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дготовка проекта бюджета Углегорского сельского поселения на 2013 год и  плановый период 2014-2015 годы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разработка основных направлений бюджетной и налоговой политики Углегорского сельского по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>нормативные правовые акты регламентирующие осуществление бюджетного процесса в Углегорском сельском поселен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глег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>А.Н. Аксенов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7:17:00Z</dcterms:created>
  <dc:creator>Козарова</dc:creator>
  <dc:description/>
  <cp:keywords/>
  <dc:language>en-US</dc:language>
  <cp:lastModifiedBy>Administrator</cp:lastModifiedBy>
  <cp:lastPrinted>2010-06-30T11:50:00Z</cp:lastPrinted>
  <dcterms:modified xsi:type="dcterms:W3CDTF">2012-02-21T11:43:00Z</dcterms:modified>
  <cp:revision>20</cp:revision>
  <dc:subject/>
  <dc:title>Приложение __</dc:title>
</cp:coreProperties>
</file>