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и на плановый пери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 и на плановый пери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 бюджета Углегорского сельского поселения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едение реестра расходных обязательств Углегорского сельского посел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Тацин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ая сдача месячных, квартальных и годовых отчетов об исполнении  бюджета в Финансовый отдел Администрации Таци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Углегор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17 год и на плановый период 2018 и 2019 годов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17 год и на плановый период 2018 и 2019 годов 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экономики </w:t>
      </w:r>
    </w:p>
    <w:p>
      <w:pPr>
        <w:pStyle w:val="Normal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Углегорского сельского поселения                                            О.В. Шейченко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59:00Z</dcterms:created>
  <dc:creator>Козарова</dc:creator>
  <dc:description/>
  <cp:keywords/>
  <dc:language>en-US</dc:language>
  <cp:lastModifiedBy>Администрация Углегорского сельского поселения</cp:lastModifiedBy>
  <cp:lastPrinted>2011-07-29T12:22:00Z</cp:lastPrinted>
  <dcterms:modified xsi:type="dcterms:W3CDTF">2017-04-06T09:15:00Z</dcterms:modified>
  <cp:revision>17</cp:revision>
  <dc:subject/>
  <dc:title>Приложение __</dc:title>
</cp:coreProperties>
</file>