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4532"/>
      </w:tblGrid>
      <w:tr>
        <w:trPr>
          <w:trHeight w:val="2493" w:hRule="atLeast"/>
        </w:trPr>
        <w:tc>
          <w:tcPr>
            <w:tcW w:w="5713" w:type="dxa"/>
            <w:tcBorders/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sz w:val="22"/>
                <w:szCs w:val="22"/>
              </w:rPr>
            </w:pPr>
            <w:bookmarkStart w:id="0" w:name="__DdeLink__1_396367294"/>
            <w:bookmarkEnd w:id="0"/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</w:t>
            </w:r>
          </w:p>
          <w:p>
            <w:pPr>
              <w:pStyle w:val="Normal"/>
              <w:ind w:left="0" w:right="-4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производствен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70 Ростов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ц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 тел. 8-909-426-74-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л/факс (86397) 27-3-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E-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PPGKX</w:t>
            </w:r>
            <w:r>
              <w:rPr>
                <w:sz w:val="22"/>
                <w:szCs w:val="22"/>
              </w:rPr>
              <w:t xml:space="preserve"> @ 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№___________</w:t>
            </w:r>
          </w:p>
          <w:p>
            <w:pPr>
              <w:pStyle w:val="Normal"/>
              <w:rPr/>
            </w:pPr>
            <w:r>
              <w:rPr/>
            </w:r>
            <w:bookmarkStart w:id="1" w:name="__DdeLink__1_396367294"/>
            <w:bookmarkStart w:id="2" w:name="__DdeLink__1_396367294"/>
            <w:bookmarkEnd w:id="2"/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" w:right="5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8"/>
        <w:gridCol w:w="5085"/>
      </w:tblGrid>
      <w:tr>
        <w:trPr>
          <w:trHeight w:val="305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</w:t>
            </w:r>
            <w:r>
              <w:rPr/>
              <w:t>т</w:t>
            </w:r>
          </w:p>
        </w:tc>
      </w:tr>
      <w:tr>
        <w:trPr>
          <w:trHeight w:val="305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выполненных работах по управлени</w:t>
            </w:r>
            <w:r>
              <w:rPr/>
              <w:t>ю</w:t>
            </w:r>
          </w:p>
        </w:tc>
      </w:tr>
      <w:tr>
        <w:trPr>
          <w:trHeight w:val="305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ногоквартирным домом по адресу ул.   Гагарина      д. </w:t>
            </w: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/>
                <w:bCs/>
              </w:rPr>
              <w:t>за 12 месяцев 2014  года</w:t>
            </w:r>
            <w:r>
              <w:rPr/>
              <w:t>.</w:t>
            </w:r>
          </w:p>
        </w:tc>
      </w:tr>
      <w:tr>
        <w:trPr/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январь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феврал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март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апрел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замена участка водопровода и канализации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май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ремонт кровли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июн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июл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ремонт подъезда №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август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замена участка водопровода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сентябр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ремонт подъезда, ремонт электрооборудования, оштукатуривание цокола, заделка трещин фасада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октябр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ремонт подъезда №1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ноябр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декабрь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  <w:tc>
          <w:tcPr>
            <w:tcW w:w="50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/>
              <w:t>Директор Углегорского МПП ЖКХ                                                                     Л.В.Ермоленк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27:00Z</dcterms:created>
  <dc:creator>try</dc:creator>
  <dc:description/>
  <dc:language>en-US</dc:language>
  <cp:lastModifiedBy>kassa</cp:lastModifiedBy>
  <cp:lastPrinted>2014-12-12T15:20:00Z</cp:lastPrinted>
  <dcterms:modified xsi:type="dcterms:W3CDTF">2012-12-07T07:36:00Z</dcterms:modified>
  <cp:revision>43</cp:revision>
  <dc:subject/>
  <dc:title>        Углегорское муниципальное производственное предприятие жилищно-коммунального хозяйства</dc:title>
</cp:coreProperties>
</file>