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24 _</w:t>
      </w:r>
    </w:p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29       </w:t>
      </w:r>
      <w:r>
        <w:rPr>
          <w:rFonts w:cs="Times New Roman" w:ascii="Times New Roman" w:hAnsi="Times New Roman"/>
          <w:b/>
          <w:sz w:val="26"/>
        </w:rPr>
        <w:t>»       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 2012 г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ира  дом №_5 Крестелев Игорь Иванович__паспорт: № 60 08 серия 027408 </w:t>
      </w:r>
      <w:r>
        <w:rPr>
          <w:rFonts w:cs="Times New Roman" w:ascii="Times New Roman" w:hAnsi="Times New Roman"/>
          <w:sz w:val="24"/>
          <w:szCs w:val="24"/>
        </w:rPr>
        <w:t xml:space="preserve">когда/ кем 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м в ст. Тацинская УФМС России по Ростовской области в г. Белая Калитва 28 августа 2007 года 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т _</w:t>
      </w:r>
      <w:r>
        <w:rPr>
          <w:rFonts w:cs="Times New Roman" w:ascii="Times New Roman" w:hAnsi="Times New Roman"/>
          <w:sz w:val="24"/>
          <w:szCs w:val="24"/>
          <w:u w:val="single"/>
        </w:rPr>
        <w:t>14 декабря 2009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bidi w:val="0"/>
        <w:spacing w:lineRule="auto" w:line="228"/>
        <w:jc w:val="both"/>
        <w:rPr>
          <w:sz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 xml:space="preserve"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года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18  от  14 декабря 2009 года о ниже следующем: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3/24 от 6.12.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30 минут с момента поступления заявки организовать работы по устранению причин аварийных ситуаций, приводящим к угрозе жизни, здоровью граждан, а также к порче их имущества, таких как:  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val="en-US" w:eastAsia="en-US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bidi w:val="0"/>
        <w:spacing w:lineRule="auto" w:line="228"/>
        <w:jc w:val="both"/>
        <w:rPr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left="0" w:right="0" w:firstLine="720"/>
        <w:rPr>
          <w:b/>
          <w:b/>
        </w:rPr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bidi w:val="0"/>
        <w:spacing w:lineRule="auto" w:line="228"/>
        <w:jc w:val="both"/>
        <w:rPr>
          <w:sz w:val="24"/>
          <w:szCs w:val="24"/>
          <w:lang w:val="en-US" w:eastAsia="en-US"/>
        </w:rPr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  <w:sz w:val="24"/>
          <w:szCs w:val="24"/>
        </w:rPr>
      </w:pPr>
      <w:r>
        <w:rPr/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  <w:bookmarkEnd w:id="9"/>
    </w:p>
    <w:p>
      <w:pPr>
        <w:pStyle w:val="Normal"/>
        <w:widowControl w:val="false"/>
        <w:spacing w:lineRule="atLeast" w:line="12"/>
        <w:ind w:left="0" w:right="0" w:firstLine="720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  <w:lang w:val="en-US" w:eastAsia="en-US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color w:val="000000"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,17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Style w:val="Style10"/>
          <w:color w:val="000000"/>
          <w:szCs w:val="24"/>
          <w:lang w:val="en-US" w:eastAsia="en-US"/>
        </w:rPr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rStyle w:val="Style10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540"/>
        <w:jc w:val="center"/>
        <w:rPr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К РФ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 8. Срок  действия договора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right="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right="0" w:hanging="0"/>
        <w:rPr>
          <w:b/>
          <w:b/>
          <w:sz w:val="24"/>
        </w:rPr>
      </w:pPr>
      <w:r>
        <w:rPr/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left="0" w:right="0"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807835" cy="2805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280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0"/>
                              <w:gridCol w:w="5073"/>
                            </w:tblGrid>
                            <w:tr>
                              <w:trPr>
                                <w:trHeight w:val="3725" w:hRule="atLeast"/>
                              </w:trPr>
                              <w:tc>
                                <w:tcPr>
                                  <w:tcW w:w="5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егорское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 Углегорский ул. Гагарина д.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нковские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61340076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6134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ал « Ростовский» ОАО « ОТП БАНК» г. Гуко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. счет 3010181090000000029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четный счет 4060281020010000016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603629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б. тел. 8-960-445-31-73   тел (86397) 27-3-2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электронной почты MPPGKX@yandex. 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- 40558723    ОКОНХ -90110  ОКВЭД- 40.30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Углегорского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 А.В.Ко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Администрация МО « Тацинский район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/>
                                    <w:t xml:space="preserve">___________________ В.Н.Беляе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бственников по довер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 /  И.И.Крестелев  /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220.9pt;mso-wrap-distance-left:9pt;mso-wrap-distance-right:9pt;mso-wrap-distance-top:0pt;mso-wrap-distance-bottom:0pt;margin-top:6.5pt;mso-position-vertical-relative:text;margin-left:-9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0"/>
                        <w:gridCol w:w="5073"/>
                      </w:tblGrid>
                      <w:tr>
                        <w:trPr>
                          <w:trHeight w:val="3725" w:hRule="atLeast"/>
                        </w:trPr>
                        <w:tc>
                          <w:tcPr>
                            <w:tcW w:w="56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глегорское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 Углегорский ул. Гагарина д.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61340076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6134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 « Ростовский» ОАО « ОТП БАНК» г. Гук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. счет 301018109000000002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четный счет 4060281020010000016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60362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б. тел. 8-960-445-31-73   тел (86397) 27-3-2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 электронной почты MPPGKX@yandex. 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- 40558723    ОКОНХ -90110  ОКВЭД- 40.30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Углегорского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 А.В.К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дминистрация МО « Тацинский район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/>
                              <w:t xml:space="preserve">___________________ В.Н.Беляе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бственников по довер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 /  И.И.Крестелев  /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2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left="0" w:right="-816" w:hanging="0"/>
              <w:rPr>
                <w:b/>
                <w:b/>
              </w:rPr>
            </w:pPr>
            <w:r>
              <w:rPr>
                <w:b/>
              </w:rPr>
              <w:t>От «29»ДЕКАБРЯ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4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i/>
                <w:i/>
                <w:sz w:val="24"/>
              </w:rPr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4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b w:val="false"/>
                <w:b w:val="false"/>
              </w:rPr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rPr>
                <w:sz w:val="24"/>
                <w:szCs w:val="24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7056120" cy="2346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6"/>
                              <w:gridCol w:w="5258"/>
                            </w:tblGrid>
                            <w:tr>
                              <w:trPr>
                                <w:trHeight w:val="3697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егорское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Углегорского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 А.В.Ко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П Белимова И.П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дивидуальный предприниматель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 И.П.Белимова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84.75pt;mso-wrap-distance-left:9pt;mso-wrap-distance-right:9pt;mso-wrap-distance-top:0pt;mso-wrap-distance-bottom:0pt;margin-top:6.5pt;mso-position-vertical-relative:text;margin-left:-19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6"/>
                        <w:gridCol w:w="5258"/>
                      </w:tblGrid>
                      <w:tr>
                        <w:trPr>
                          <w:trHeight w:val="3697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глегорское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Углегорского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 А.В.К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П Белимова И.П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 И.П.Белимов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310" cy="683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«29» ДЕКАБРЯ 2012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3.8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 24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29» ДЕКАБРЯ 2012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3"/>
        <w:numPr>
          <w:ilvl w:val="1"/>
          <w:numId w:val="3"/>
        </w:numPr>
        <w:bidi w:val="0"/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875" w:right="0" w:firstLine="875"/>
              <w:rPr>
                <w:i/>
                <w:i/>
                <w:sz w:val="24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right="0" w:firstLine="875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32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«МДМ БАНКА»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6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3. Площадь технического этажа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14. Площадь подвала « МДМ БАНКА»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13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4"/>
              <w:ind w:left="426" w:right="0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8. Уборочная площадь лестниц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0. Количество ванных комна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1. Количество туале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6. Отопл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Стояки отопительной системы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/>
            </w:pPr>
            <w:r>
              <w:rPr/>
              <w:t>в том числе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u w:val="single"/>
              </w:rPr>
            </w:pPr>
            <w:r>
              <w:rPr/>
              <w:t>прочие замощ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грун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площадь зеленых насажде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firstLine="42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7056120" cy="2346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6"/>
                              <w:gridCol w:w="5258"/>
                            </w:tblGrid>
                            <w:tr>
                              <w:trPr>
                                <w:trHeight w:val="3697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егорское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Углегорского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 А.В.Ко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Администрация МО « Тацинский район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/>
                                    <w:t xml:space="preserve">___________________ В.Н.Беляе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бственников по довер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 / И.И.Крестелев /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84.75pt;mso-wrap-distance-left:9pt;mso-wrap-distance-right:9pt;mso-wrap-distance-top:0pt;mso-wrap-distance-bottom:0pt;margin-top:6.5pt;mso-position-vertical-relative:text;margin-left:-19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6"/>
                        <w:gridCol w:w="5258"/>
                      </w:tblGrid>
                      <w:tr>
                        <w:trPr>
                          <w:trHeight w:val="3697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глегорское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Углегорского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 А.В.К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дминистрация МО « Тацинский район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/>
                              <w:t xml:space="preserve">___________________ В.Н.Беляе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бственников по довер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 / И.И.Крестелев /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bidi w:val="0"/>
        <w:spacing w:before="0" w:after="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310" cy="7543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9.4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4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9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МО «Тацинский район»</w:t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7056120" cy="23463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6"/>
                              <w:gridCol w:w="5258"/>
                            </w:tblGrid>
                            <w:tr>
                              <w:trPr>
                                <w:trHeight w:val="3697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егорское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Углегорского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 А.В.Ко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Администрация МО « Тацинский район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</w:t>
                                  </w:r>
                                  <w:r>
                                    <w:rPr/>
                                    <w:t xml:space="preserve">___________________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.Н.Беляев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84.75pt;mso-wrap-distance-left:9pt;mso-wrap-distance-right:9pt;mso-wrap-distance-top:0pt;mso-wrap-distance-bottom:0pt;margin-top:6.5pt;mso-position-vertical-relative:text;margin-left:-19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6"/>
                        <w:gridCol w:w="5258"/>
                      </w:tblGrid>
                      <w:tr>
                        <w:trPr>
                          <w:trHeight w:val="3697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глегорское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Углегорского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 А.В.К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дминистрация МО « Тацинский район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</w:t>
                            </w:r>
                            <w:r>
                              <w:rPr/>
                              <w:t xml:space="preserve">__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.Н.Беляев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posOffset>4792980</wp:posOffset>
                </wp:positionH>
                <wp:positionV relativeFrom="paragraph">
                  <wp:posOffset>-400050</wp:posOffset>
                </wp:positionV>
                <wp:extent cx="2226310" cy="7543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 договору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т 29.12. 2012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9.4pt;mso-wrap-distance-left:9pt;mso-wrap-distance-right:0pt;mso-wrap-distance-top:0pt;mso-wrap-distance-bottom:0pt;margin-top:-31.5pt;mso-position-vertical-relative:text;margin-left:37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 договору № 24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т 29.12. 2012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11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2"/>
        <w:gridCol w:w="4394"/>
        <w:gridCol w:w="658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957" w:right="0" w:hanging="957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едельный срок выполнения ремонта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815" w:right="0" w:hanging="815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5 сут.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 сут. (с немедленным ограждением опасной зоны)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летнее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 сут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5 сут. (с немедленным принятием мер безопасности)  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емедленное принятие мер безопасности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 сут.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емедленно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3 ч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3 ч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7 сут.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28"/>
        <w:ind w:left="0" w:right="0"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7056120" cy="23463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6"/>
                              <w:gridCol w:w="5258"/>
                            </w:tblGrid>
                            <w:tr>
                              <w:trPr>
                                <w:trHeight w:val="3697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егорское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Углегорского МПП ЖК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 А.В.Ко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Администрация МО « Тацинский район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418"/>
                                      <w:tab w:val="left" w:pos="7530" w:leader="none"/>
                                    </w:tabs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/>
                                    <w:t xml:space="preserve">___________________ В.Н.Беляе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бственников по довер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 / И.И.Крестелев /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84.75pt;mso-wrap-distance-left:9pt;mso-wrap-distance-right:9pt;mso-wrap-distance-top:0pt;mso-wrap-distance-bottom:0pt;margin-top:6.5pt;mso-position-vertical-relative:text;margin-left:-19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6"/>
                        <w:gridCol w:w="5258"/>
                      </w:tblGrid>
                      <w:tr>
                        <w:trPr>
                          <w:trHeight w:val="3697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глегорское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Углегорского МПП ЖК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 А.В.К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дминистрация МО « Тацинский район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ервый заместитель Главы Администрации      Тацинского района по экономике, финансам и производственному комплексу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418"/>
                                <w:tab w:val="left" w:pos="7530" w:leader="none"/>
                              </w:tabs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/>
                              <w:t xml:space="preserve">___________________ В.Н.Беляе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бственников по довер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 / И.И.Крестелев /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0" w:right="850" w:gutter="0" w:header="0" w:top="3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4" w:before="220" w:after="0"/>
      <w:ind w:left="284" w:right="0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4" w:before="220" w:after="240"/>
      <w:ind w:left="0" w:right="0"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4"/>
      <w:ind w:left="0" w:right="800" w:hanging="0"/>
      <w:jc w:val="both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" w:after="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560" w:right="0" w:hanging="0"/>
    </w:pPr>
    <w:rPr>
      <w:rFonts w:ascii="Arial" w:hAnsi="Arial" w:eastAsia="Times New Roman" w:cs="Arial"/>
      <w:color w:val="auto"/>
      <w:sz w:val="12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6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1:00Z</dcterms:created>
  <dc:creator>kassa</dc:creator>
  <dc:description/>
  <dc:language>en-US</dc:language>
  <cp:lastModifiedBy>kassa</cp:lastModifiedBy>
  <cp:lastPrinted>2014-07-03T15:50:00Z</cp:lastPrinted>
  <dcterms:modified xsi:type="dcterms:W3CDTF">2013-01-15T10:44:00Z</dcterms:modified>
  <cp:revision>4</cp:revision>
  <dc:subject/>
  <dc:title>ДОГОВОР№  _</dc:title>
</cp:coreProperties>
</file>