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>Обоснования закупок товаров, работ и услуг для обеспечения государственных и муниципальных нужд</w:t>
        <w:br/>
        <w:t>при формировании и утверждении плана-графика закупок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551"/>
        <w:gridCol w:w="6951"/>
        <w:gridCol w:w="2552"/>
      </w:tblGrid>
      <w:tr>
        <w:trPr>
          <w:cantSplit w:val="true"/>
        </w:trPr>
        <w:tc>
          <w:tcPr>
            <w:tcW w:w="62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; измененный (порядковый код</w:t>
            </w:r>
          </w:p>
        </w:tc>
        <w:tc>
          <w:tcPr>
            <w:tcW w:w="6951" w:type="dxa"/>
            <w:tcBorders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плана-графика закупок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1559"/>
        <w:gridCol w:w="1276"/>
        <w:gridCol w:w="2126"/>
        <w:gridCol w:w="1531"/>
        <w:gridCol w:w="170"/>
        <w:gridCol w:w="114"/>
        <w:gridCol w:w="2296"/>
        <w:gridCol w:w="256"/>
        <w:gridCol w:w="1020"/>
        <w:gridCol w:w="284"/>
        <w:gridCol w:w="397"/>
        <w:gridCol w:w="227"/>
        <w:gridCol w:w="1077"/>
        <w:gridCol w:w="794"/>
        <w:gridCol w:w="397"/>
        <w:gridCol w:w="397"/>
        <w:gridCol w:w="39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бъекта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невозможности применения для определения и обоснования НМЦК, ЦКЕП методов, указанных в части 1 статьи 22 Федерального закона “О контрактной системе в сфере закупок товаров, работ, услуг для обеспечения государственных и муниципальных нужд” </w:t>
              <w:br/>
              <w:t>(далее – Федеральный закон), а также обоснование метода определения и обоснования НМЦК, ЦКЕП, не предусмотренного ч.1 ст.22 Федерального зак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пределения поставщика (подрядчика, исполнителя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дополни</w:t>
              <w:softHyphen/>
              <w:t>тельных требований к участникам закупки (при наличии таких требований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07000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тование и грейд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8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котировок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8"/>
              </w:rPr>
              <w:t>В соответствии со ст.72 Федерального закона 44-ФЗ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06000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овочная обрезка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9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котировок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8"/>
              </w:rPr>
              <w:t>В соответствии со ст.72 Федерального закона 44-ФЗ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0010005000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с ветхого жилого дома по пер. Зеленый 9, в пос. Углегорский, Тацинский р-н, Рост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 9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чальная (максимальная) цена контракта определена в соответствии с требованиями статьи 22 Закона № 44-ФЗ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 закупки входит в перечень товаров, работ, услуг, в случае осуществления закупок которых заказчик обязан проводить аукцион в электронной форме (электронный аукцион)</w:t>
            </w:r>
          </w:p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согласно ч.2 ст.31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0010004000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с ветхого жилого дома по пер. Зеленый 11, в пос. Углегорский, Тацинский р-н, Рост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 8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 закупки входит в перечень товаров, работ, услуг, в случае осуществления закупок которых заказчик обязан проводить аукцион в электронной форме (электронный аукцион)</w:t>
            </w:r>
          </w:p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согласно ч.2 ст.31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0200168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 муниципальную собственность жилого помещения на территории Углегорского сельского поселения для переселения граждан из многоквартирного жилого фонда, признанного непригодным для проживания, аварийным и подлежащим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опоставимых рыночных цен (анализа рынка). Данный метод использован в силу   ст.22 Закона № 44-Ф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Расчет НМЦК произведен на основании  метода  сопоставимых рыночных цен (анализа рынка</w:t>
            </w:r>
            <w:r>
              <w:rPr>
                <w:b/>
                <w:bCs/>
              </w:rPr>
              <w:t xml:space="preserve"> </w:t>
            </w:r>
            <w:r>
              <w:rPr>
                <w:lang w:eastAsia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 закупки входит в перечень товаров, работ, услуг, в случае осуществления закупок которых заказчик обязан проводить аукцион в электронной форме (электронный аукцион) утвержденный Распоряжением Правительства Российской Федерации от 21.03.2016 № 471-р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согласно ч.2 ст.31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1001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, работы или услуги на сумму не превышающую 100 тыс. руб. (п.4 ч. 1 ст. 93 Федерального закона № 44 Ф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143" w:hanging="0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Глава Администрации Углегорского сельского поселения Качурина Лариса Леонидовна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938" w:type="dxa"/>
            <w:gridSpan w:val="6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Ф.И.О., должность руководителя заказчика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дата утвержд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Еременко Наталья Никола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94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endnotePr>
        <w:numFmt w:val="lowerRoman"/>
      </w:endnote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2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13">
    <w:name w:val="s_13"/>
    <w:basedOn w:val="Normal"/>
    <w:qFormat/>
    <w:pPr>
      <w:autoSpaceDE w:val="true"/>
      <w:ind w:firstLine="72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49:00Z</dcterms:created>
  <dc:creator>КонсультантПлюс</dc:creator>
  <dc:description/>
  <cp:keywords/>
  <dc:language>en-US</dc:language>
  <cp:lastModifiedBy>User</cp:lastModifiedBy>
  <cp:lastPrinted>2018-11-10T12:14:00Z</cp:lastPrinted>
  <dcterms:modified xsi:type="dcterms:W3CDTF">2018-11-10T09:14:00Z</dcterms:modified>
  <cp:revision>5</cp:revision>
  <dc:subject/>
  <dc:title/>
</cp:coreProperties>
</file>