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оказателей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К «Углегорский СД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й муниципальной услугой МУК «Углегорский СДК» является услуга по организации досуга населения и поддержке народного творчества.</w:t>
      </w:r>
    </w:p>
    <w:p>
      <w:pPr>
        <w:pStyle w:val="ConsPlusNonformat"/>
        <w:widowControl/>
        <w:spacing w:before="0" w:after="12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ботниками  МУК «Углегор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МУК «Углегор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имеется необходимое специальное техническое оснащение: компьютеры, звукотехническое оборудование. Учреждение укомплектовано кадрами в полной мере. 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мероприятий согласно муниципальному заданию -80 мероприятий, проведены в объеме – 81 мероприятие. Около 22% мероприятий носили  социальную направленность, более  40% носили характер военно-патриотического воспитания.  В Углегорском СДК действует 14 клубных формирований. Занятия в творческих коллективов проходят систематически, не менее 3 учебных часов в неделю. Среднее количество концертных выступлений  не  менее 8-ми, с периодическим обновлением репертуара. Наполняемость клубных формирований соответствует норме.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 заданием творческие коллективы 1 раз в год показали отчетные концерты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 Углегорского СДК приняли участие в зональных, областных, региональных, международных фестивалях.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льный фестиваль патриотической песни   «Гвоздики Отечества» - 1 первое место; областной фестиваль «На Дону на Доне» - диплом, областной фестиваль «Южный ветер», областной литературно-фольклорный фестиваль «Шолоховская весна», международный фестиваль «Каяльские чтения на Дону», межрегиональный  фестиваль «Нет вольнее Дона Тихого»- благодарственные письма, международный фестиваль народного творчества «Ханиоти - 2011» - Гран-При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одимые  мероприятия отражаются на страницах местной газеты  «Районные вести»,  в новостных передачах Тацинского телевидения, на интернет-сайте районной администрации.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2011 года ежемесячно директором и художественным руководителем МУК «Углегорский СДК» проводился внутренний контроль, в ходе которого были проверены журналы  клубных формирований  (результаты проверки зафиксированы в журналах работы). Посещались  занятия кружков  с целью проверки наполняемости кружков и соответствия проводимого занятия плану работы. Проводится обязательный анализ каждого проведенного мероприятия, где разбираются ошибки и замечания.  В конце года был проведен анализ деятельности учреждения по результатам года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К «Углегорский СДК»  имеется Книга обращений, где отражается  мнение  посетителей мероприятий о качестве предоставляемых  услуг, в течение 2011 года зафиксировано   49 обращений  граждан. Замечаний и жалоб  в Книге обращений не имеется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К «Углегорский СДК»</w:t>
        <w:tab/>
        <w:tab/>
        <w:tab/>
        <w:t>Е.А.Ушакова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3:00Z</dcterms:created>
  <dc:creator>ЛарисаПавловна</dc:creator>
  <dc:description/>
  <cp:keywords/>
  <dc:language>en-US</dc:language>
  <cp:lastModifiedBy>Администрация Углегорского сельского поселения</cp:lastModifiedBy>
  <cp:lastPrinted>2011-03-14T16:10:00Z</cp:lastPrinted>
  <dcterms:modified xsi:type="dcterms:W3CDTF">2012-04-04T11:49:00Z</dcterms:modified>
  <cp:revision>8</cp:revision>
  <dc:subject/>
  <dc:title> ПОЯСНИТЕЛЬНАЯ  ЗАПИСКА</dc:title>
</cp:coreProperties>
</file>