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 к приказу № 4 от 20 января 2011 го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N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объема предоставленных учреждением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73"/>
        <w:gridCol w:w="1984"/>
        <w:gridCol w:w="3686"/>
        <w:gridCol w:w="2698"/>
        <w:gridCol w:w="2778"/>
      </w:tblGrid>
      <w:tr>
        <w:trPr>
          <w:trHeight w:val="240" w:hRule="atLeast"/>
          <w:cantSplit w:val="true"/>
        </w:trPr>
        <w:tc>
          <w:tcPr>
            <w:tcW w:w="15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 учреждения, отчетный период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БУ УСП   «Углегорская центральная библиотека поселения»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За 1 полугодие 2012 года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 xml:space="preserve">услуг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муниципального задания на предоставление услуг      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 xml:space="preserve">услуг    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 xml:space="preserve">x 100%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 населения, комплектование и обеспечение сохранности библиотечного фон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2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иректор МБУ  УСП «Углегорская ЦБП»                                    С.А. Грома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52:00Z</dcterms:created>
  <dc:creator>Библиотека</dc:creator>
  <dc:description/>
  <cp:keywords/>
  <dc:language>en-US</dc:language>
  <cp:lastModifiedBy>Администрация Углегорского сельского поселения</cp:lastModifiedBy>
  <cp:lastPrinted>2011-07-15T17:25:00Z</cp:lastPrinted>
  <dcterms:modified xsi:type="dcterms:W3CDTF">2012-07-12T09:32:00Z</dcterms:modified>
  <cp:revision>5</cp:revision>
  <dc:subject/>
  <dc:title/>
</cp:coreProperties>
</file>