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к приказу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4 от 20 января 2011 г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Форма N 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онтингента обслуженных учреждение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ей параметрам муниципального зад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96"/>
        <w:gridCol w:w="3828"/>
        <w:gridCol w:w="3969"/>
        <w:gridCol w:w="4371"/>
      </w:tblGrid>
      <w:tr>
        <w:trPr/>
        <w:tc>
          <w:tcPr>
            <w:tcW w:w="15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МБУ УСП   «Углегорская центральная библиотека поселения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тчетный период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>за 1 полугодие 2012 год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(работы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категории из числа установленных заданием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х контингента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ого заданием: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населения, комплектование и обеспечение сохранности библиотечного фонд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ректор МБУ УСП «Углегорская ЦБП»                           С.А. Громако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51:00Z</dcterms:created>
  <dc:creator>Библиотека</dc:creator>
  <dc:description/>
  <cp:keywords/>
  <dc:language>en-US</dc:language>
  <cp:lastModifiedBy>Администрация Углегорского сельского поселения</cp:lastModifiedBy>
  <cp:lastPrinted>2011-07-15T17:29:00Z</cp:lastPrinted>
  <dcterms:modified xsi:type="dcterms:W3CDTF">2012-07-12T09:34:00Z</dcterms:modified>
  <cp:revision>4</cp:revision>
  <dc:subject/>
  <dc:title/>
</cp:coreProperties>
</file>