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1"/>
        <w:gridCol w:w="2458"/>
        <w:gridCol w:w="3371"/>
      </w:tblGrid>
      <w:tr>
        <w:trPr>
          <w:trHeight w:val="12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1 к постановлению </w:t>
            </w:r>
          </w:p>
          <w:p>
            <w:pPr>
              <w:pStyle w:val="Normal"/>
              <w:rPr/>
            </w:pPr>
            <w:r>
              <w:rPr/>
              <w:t>от 16.08.2013 № 91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программ Углего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 Углегорского сельского поселе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реализаци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еспечение общественного порядка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-й  категории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бщественного</w:t>
              <w:br/>
              <w:t>порядка; противодействие</w:t>
              <w:br/>
              <w:t>терроризму, экстремизму</w:t>
            </w:r>
          </w:p>
        </w:tc>
      </w:tr>
      <w:tr>
        <w:trPr>
          <w:trHeight w:val="1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культуры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УСП "Углегорский СДК"; МБУ УСП "Углегорская ЦБП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объектов культурного наследия; развитие библиотечного, музейного дела; формирование единого культурного пространства; 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транспортной системы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-й  категории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ранспортной инфраструктуры; повышение</w:t>
              <w:br/>
              <w:t>безопасности дорожного</w:t>
              <w:br/>
              <w:t>движения; внедрение спутниковых навигационных технологий на транспорте</w:t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и  Углегорского сельского поселения»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-й  категории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; прочие мероприятия в области благоустройства</w:t>
            </w:r>
          </w:p>
        </w:tc>
      </w:tr>
      <w:tr>
        <w:trPr>
          <w:trHeight w:val="2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еспечение качественными жилищно-коммунальными услугами населения Углегорского сельского поселения"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-й  категории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и развитие жилищного хозяйства; развитие коммунальной инфраструктуры; повышение качества теплоснабжения, водоснабжения, водоотведения и очистки сточных вод в результате модернизации систем водоснабжения, водоотведения и очистки сточных в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9:00Z</dcterms:created>
  <dc:creator>home</dc:creator>
  <dc:description/>
  <cp:keywords/>
  <dc:language>en-US</dc:language>
  <cp:lastModifiedBy>Администрация</cp:lastModifiedBy>
  <dcterms:modified xsi:type="dcterms:W3CDTF">2013-08-19T13:05:00Z</dcterms:modified>
  <cp:revision>5</cp:revision>
  <dc:subject/>
  <dc:title/>
</cp:coreProperties>
</file>