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УТВЕРЖДАЮ:                                                                                                                                   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Углегорского                                                                     к постановлению Администрации Угле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»                                                                                               сельского поселения от 09.01.2014 г. № 1/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А.В. Козин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09» января 2014 г.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НИЦИПАЛЬНОЕ ЗАДАНИЕ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БЮДЖЕТНОГО УЧРЕЖДЕНИЯ УГЛЕГОРСКОГО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ГО ПОСЕЛЕНИЯ «УГЛЕГОРСКИЙ СЕЛЬСКИЙ ДОМ КУЛЬТУРЫ»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4 ГОД И НА ПЛАНОВЫЙ ПЕРИОД 2015 И 2016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оставляемых муниципальным учреждением муниципальных услуг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widowControl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слуга по организации досуга населения и поддержке народного творчест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ъем задания н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2126"/>
        <w:gridCol w:w="2410"/>
        <w:gridCol w:w="2552"/>
        <w:gridCol w:w="2551"/>
      </w:tblGrid>
      <w:tr>
        <w:trPr>
          <w:trHeight w:val="709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ингент </w:t>
              <w:br/>
              <w:t>потребителей</w:t>
              <w:br/>
              <w:t>услуги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дания</w:t>
            </w:r>
          </w:p>
        </w:tc>
      </w:tr>
      <w:tr>
        <w:trPr>
          <w:trHeight w:val="1792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финансовый год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год планового периода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год планового периода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</w:tr>
      <w:tr>
        <w:trPr>
          <w:trHeight w:val="596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09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по организации досуга населения и поддержке народного творчества.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ели и гости Углего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качеству муниципальной услуги*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551"/>
        <w:gridCol w:w="2529"/>
        <w:gridCol w:w="2432"/>
        <w:gridCol w:w="2790"/>
        <w:gridCol w:w="2455"/>
      </w:tblGrid>
      <w:tr>
        <w:trPr>
          <w:trHeight w:val="241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(регламенту) оказания услуг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241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по организации досуга населения и поддержке народного творчества.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омплектованность по штатному расписанию специалистами с высшим и средним специальным образованием и прошедшими аттестацию в соответствии с графи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редств гигиены для уборки помещений, средств защиты от биологических вреди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асходных материалов средств оргтехники и компьютерного оборудования, канцелярских принадлежностей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полного регламента оказания услу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к режиму раб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а к информ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нормативно-правовых актов, регламентирующих процедуру оказания услуг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мебелью и специальным оборудованием, аппаратурой и прибо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омплекса противопожарных  средст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систем  кондиционирования воздух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оргтехники и компьютерного оборудования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пожарн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экологическ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от внешнего несанкционированного проникновения в 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Постановление Администрации Углегорского сельского поселения от 30.12.2011 г. № 157 «Об утверждении стандар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ачества и показателей качества оказываемых муниципальных услуг в сфере деятельности  муниципального бюджетного  учреждения Углегорского сельского поселения «Углегорский сельский Дом культуры»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 Основания для изменения объема,  приостановления  и прекращения исполнения муниципального зад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;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остановлением Администрации Углегорского сельского поселения от 30.12.2011 г. № 144 «О порядке организации работы по формированию и финансовому обеспечению муниципального задания муниципальным бюджетным учреждениям Углегорского сельского поселения»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 . Порядок контроля за исполнением муниципального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3697"/>
        <w:gridCol w:w="4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ность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исполнительной власти, осуществляющие контроль за исполнением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о проверке исполнения муниципального задания на предоставление муниципальных услу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егор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и контроля исполнения муниципального задания</w:t>
            </w:r>
          </w:p>
          <w:p>
            <w:pPr>
              <w:pStyle w:val="Normal"/>
              <w:rPr/>
            </w:pPr>
            <w:r>
              <w:rPr/>
              <w:t xml:space="preserve">на предоставление муниципальных услуг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егор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равильности ведения книги обращ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егор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 (по выявленным проблемным фактам и жалобам, касающимся качества предоставления услуг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акту поступления жалоб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УСП «Углегор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ероприятий (анализ и оценка проведенного мероприятия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УСП «Углегорский СД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5.2. Условия и порядок досрочного прекращения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4446"/>
        <w:gridCol w:w="46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исание действий главного распорядителя средств бюджета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исание действий муниципального бюджетного учреждения</w:t>
            </w:r>
          </w:p>
        </w:tc>
      </w:tr>
      <w:tr>
        <w:trPr>
          <w:trHeight w:val="4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ижение Исполнителем целей и результатов проведения мероприятий,  определенных муниципальным заданием, в результате нарушений требований к содержанию зданий и сооружений, порядку и процедурам оказания услуг, выявленных  уполномоченным контролирующим орган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>Неисполнение Исполнителем муниципального задания, вследствие  обстоятельств непреодо-лимой сил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>- нецелевое использование бюджетных средст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>- недостоверность информации, содержащейся в отчетных документах Исполн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комиссии для выявления причин, вызвавших не исполнение муниципальн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проведения внеплановой проверки по исполнению муниципального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несение решения по итогам провер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Исправление нарушений согласно предписанию  соответствующего органа.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главному распорядителю справок, выданных компетентными органами, подтверждающих обстоятельства непреодолимой силы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главному распорядителю пояснительной записки, объясняющей нецелевое использование  бюджетных средств и недостоверность информации в отчетных докумен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ликвидация Заказчика или Исполнителя.</w:t>
            </w:r>
          </w:p>
        </w:tc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Организация работ в соответствии с постановлением Администрации Углегорского сельского поселения о ликвидаци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</w:r>
      <w:r>
        <w:rPr>
          <w:bCs/>
        </w:rPr>
        <w:t xml:space="preserve"> </w:t>
      </w:r>
      <w:r>
        <w:rPr>
          <w:b/>
          <w:bCs/>
        </w:rPr>
        <w:t>Формы отчет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орма федерального статистического наблюдения  № 7-НК, Раздел 2, Раздел 3 (</w:t>
      </w:r>
      <w:r>
        <w:rPr>
          <w:bCs/>
          <w:sz w:val="28"/>
          <w:szCs w:val="28"/>
        </w:rPr>
        <w:t>Приказ Росстата от 15.07.2011 № 324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Углегорского сельского поселения от 30.12.2011 г. № 144 «О порядке организации работы по формированию и финансовому обеспечению муниципального задания муниципальным бюджетным учреждениям Углегорского сельского поселения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36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45:00Z</dcterms:created>
  <dc:creator>q</dc:creator>
  <dc:description/>
  <cp:keywords/>
  <dc:language>en-US</dc:language>
  <cp:lastModifiedBy>Администрация</cp:lastModifiedBy>
  <cp:lastPrinted>2014-02-12T09:03:00Z</cp:lastPrinted>
  <dcterms:modified xsi:type="dcterms:W3CDTF">2014-02-12T06:03:00Z</dcterms:modified>
  <cp:revision>239</cp:revision>
  <dc:subject/>
  <dc:title/>
</cp:coreProperties>
</file>