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7» октября 2022 г.</w:t>
        <w:tab/>
        <w:t xml:space="preserve">                              № 92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9 месяцев 2022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9 месяцев 2022 года по доходам в сумме 27 621,3 тыс. рублей, по расходам в сумме 27 970,6 тыс. рублей,  с превышением расходов над доходами  в сумме 349,3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9 месяцев 2022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9 месяцев 2022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.о.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Т.И.Ив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384</cp:lastModifiedBy>
  <cp:lastPrinted>2020-05-11T12:38:00Z</cp:lastPrinted>
  <dcterms:modified xsi:type="dcterms:W3CDTF">2022-10-07T06:26:00Z</dcterms:modified>
  <cp:revision>24</cp:revision>
  <dc:subject/>
  <dc:title>ПРОЕКТ</dc:title>
</cp:coreProperties>
</file>