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 решению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цинского района  от 22.12.2017 № 76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Собрания депутатов Углегорского сельского поселения от 29.12.2016 г. № 25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7 год и на плановый период 2018 и 2019 годов»</w:t>
      </w:r>
    </w:p>
    <w:p>
      <w:pPr>
        <w:pStyle w:val="21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м доходной части бюджета на 68,6 т. руб. за счёт перевыполнения плана по доходам и предоставлением субсидии в размере 50,0 т.руб. на выполнение муниципального задания Углегорскому сельскому Дому культуры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передвижек в пределах выделенных ассигнований для обеспечение деятельности Углегор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Увеличение ассигнований в сумме 2127,63 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340 – повышение стоимости материального резерва на расходы по обеспечению деятельности органов местного самоуправления (приобретение канцелярских товаров) в рамках обеспечения функционирования Администрации Углегорского сельского поселени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Увеличение ассигнований в сумме 1798,33 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223 – на коммунальные расходы (оплата уличного освещения) в рамках обеспечения функционирования Администрации Углегорского сельского поселения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 Увеличение ассигнований в сумме 9864,48 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340 – на коммунальные расходы (приобретение электролампочек для уличного освещения) в рамках обеспечения функционирования Администрации Углегорского сельского поселения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 Передвижки произведены в результате сложившейся экономии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На КОСГУ 340 расход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беспечению деятельности органов местного самоуправления (другие общегосударственные вопросы) в рамках обеспечения функционирования Администрации Углегорского сельского поселения в сумме 1637,0 р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На КОСГУ 212 расход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беспечению деятельности органов местного самоуправления (иные выплаты) в рамках обеспечения функционирования Администрации Углегорского сельского поселения в сумме 790,77 р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На КОСГУ 226 расход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беспечению деятельности органов местного самоуправления (прочие работы и услуги) в рамках обеспечения функционирования Администрации Углегорского сельского поселения в сумме 4844,66 р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На КОСГУ 290 расход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беспечению деятельности органов местного самоуправления (прочие расходы) в рамках обеспечения функционирования Администрации Углегорского сельского поселения в сумме 1741,99 р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На КОСГУ 213 расход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беспечению деятельности органов местного самоуправления (начисления на выплаты по оплате труда) в рамках обеспечения функционирования Администрации Углегорского сельского поселения в сумме 1401,99 р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На КОСГУ 211 расход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беспечению деятельности органов местного самоуправления (заработная плата) в рамках обеспечения функционирования Администрации Углегорского сельского поселения в сумме 1637,0 р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51:00Z</dcterms:created>
  <dc:creator>FIN55</dc:creator>
  <dc:description/>
  <cp:keywords/>
  <dc:language>en-US</dc:language>
  <cp:lastModifiedBy>User</cp:lastModifiedBy>
  <cp:lastPrinted>2017-11-10T11:45:00Z</cp:lastPrinted>
  <dcterms:modified xsi:type="dcterms:W3CDTF">2017-12-26T06:49:00Z</dcterms:modified>
  <cp:revision>34</cp:revision>
  <dc:subject/>
  <dc:title/>
</cp:coreProperties>
</file>