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8.12.2017 № 78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9.12.2016 г. № 25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7 год и на плановый период 2018 и 2019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 по факту исполнения бюджета Углегорского сельского поселения в 2017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7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ие межбюджетных трансфертов от Финотдела Тацинского района Углегорскому сельскому поселению на сумму 1407,4 тыс.руб, в том числе:</w:t>
      </w:r>
    </w:p>
    <w:p>
      <w:pPr>
        <w:pStyle w:val="Normal"/>
        <w:spacing w:lineRule="auto" w:line="240" w:before="0" w:after="0"/>
        <w:ind w:left="426" w:firstLine="7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меньшение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конкурсной процедуру закупки и сложившейся экономии по  сносу аварийного жилья  -1301,7 т.р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ьшение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оплаты труда работников учреждений культуры  - 15,8 т.р.</w:t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меньшение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питальный ремонт, разработку проектной и сметной документации для муниципальных учреждений культуры  -89,9 т.р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8-01-09T13:53:00Z</dcterms:modified>
  <cp:revision>36</cp:revision>
  <dc:subject/>
  <dc:title/>
</cp:coreProperties>
</file>