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ю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8.12.2017 № 81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внесения изменений согласно заключения финансового отдела Администрации Тацинского района по результатам проверки решений Собрания депутатов Углегор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прогноза по налоговым доходам Администрации Углегорского сельского поселения на плановый период  2018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следующих расходов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85 10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на расходы по обрезку и кронирование деревьев в рамках обеспечения функционирования Администрации Углегорского сельского посел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21 90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на увеличение материальных запасов (расходы на приобретение двух бензотриммеров) в рамках обеспечения функционирования Администрации Углегорского сельского посел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6000,00 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финансирование расходов по подготовке рыночной и ликвидационной стоимости недвижимого имущества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4900,00 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40 – на финансирование расходов по оплате уличного освещения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8-02-02T07:10:00Z</dcterms:modified>
  <cp:revision>38</cp:revision>
  <dc:subject/>
  <dc:title/>
</cp:coreProperties>
</file>