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9 декабря 2016  года </w:t>
        <w:tab/>
        <w:tab/>
        <w:t xml:space="preserve">    </w:t>
        <w:tab/>
        <w:t xml:space="preserve">№ 25 </w:t>
        <w:tab/>
        <w:t xml:space="preserve">  </w:t>
        <w:tab/>
        <w:t xml:space="preserve">               п. Углегорский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«О бюджете Углегор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Тацинского района на 2017 год и 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плановый период 2018 и 2019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татья 1. Основные характеристики бюджета Углегорского сельского поселения Тацинского района (далее - бюджета поселения) на 2017 год и на плановый период 2018 и 2019 год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поселения на 2017 год, определенные  с учетом уровня инфляции, не превышающего 4,0 процента (декабрь 2017 года к декабрю 2016 год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огнозируемый общий объем доходов бюджета поселения в сумме  6138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общий объем расходов бюджета поселения в сумме 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6138,1 </w:t>
      </w:r>
      <w:r>
        <w:rPr>
          <w:rFonts w:cs="Times New Roman" w:ascii="Times New Roman" w:hAnsi="Times New Roman"/>
          <w:sz w:val="28"/>
          <w:szCs w:val="24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предельный объем муниципального долга Углегор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4"/>
        </w:rPr>
        <w:t>1173,9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) верхний предел муниципального внутреннего долга Углегорского сельского поселения на 1 января 2017 года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4"/>
        </w:rPr>
        <w:t>0,0</w:t>
      </w:r>
      <w:r>
        <w:rPr>
          <w:rFonts w:cs="Times New Roman" w:ascii="Times New Roman" w:hAnsi="Times New Roman"/>
          <w:sz w:val="28"/>
          <w:szCs w:val="24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40"/>
        </w:rPr>
        <w:t>1) прогнозируемый общий объем доходов бюджета поселения на 2018 год в сумме 4989,4 тыс. рублей и на 2019 год в сумме 4996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40"/>
        </w:rPr>
        <w:t>2) общий объем расходов бюджета поселения на 2018 год в сумме 4989,4  тыс. рублей и на 2019 год в сумме 4996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Углегорского сельского поселения на 2018 год в сумме   </w:t>
      </w:r>
      <w:r>
        <w:rPr>
          <w:color w:val="FF0000"/>
          <w:sz w:val="28"/>
          <w:szCs w:val="28"/>
        </w:rPr>
        <w:t>1161,1</w:t>
      </w:r>
      <w:r>
        <w:rPr>
          <w:sz w:val="28"/>
          <w:szCs w:val="28"/>
        </w:rPr>
        <w:t xml:space="preserve"> тыс. рублей и на 2019 год в сумме  </w:t>
      </w:r>
      <w:r>
        <w:rPr>
          <w:color w:val="FF0000"/>
          <w:sz w:val="28"/>
          <w:szCs w:val="28"/>
        </w:rPr>
        <w:t>1211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на 2018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6) прогнозируемый дефицит бюджета поселения на 2018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19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Учесть в бюджете Углегорского сельского поселения объем поступлений доходов на 2017 год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, 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Утвердить источники финансирования дефицита бюджета Углегорского сельского поселения Тацинского района на 2016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3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 xml:space="preserve">приложению 4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татья 2. Нормативы отчисления доходов в местный бюджет на 2017 год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17 год и на плановый период 2018 и 2019 годов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5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6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7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атья 4.</w:t>
        <w:tab/>
        <w:t>Бюджетные ассигнования бюджета поселения на 2017 год и на плановый период 2018 и 2019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Утверди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Углегорского сельского поселе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17 год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ведомственную структуру расходов бюджета Углегорского сельского поселения Тацинского района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0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 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3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твердить общий объем межбюджетных трансфертов, предоставля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7 год в сумме 35,4 тыс. рублей, на 2018 год в сумме 35,4 тыс. рублей и на 2019 год в сумме 35,4 тыс.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твердить распределение межбюджетных трансфертов предоставляемых бюджету муниципального района на 2017 год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4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5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6. 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я Углегор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Углегор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атья 7. Особенности исполнения бюджета поселения в 2017 год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 использованные по состоянию на 1 января 2017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8. Субвенции из областного бюджета бюджету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местного бюджета на 2017 год субвенции в соответствии с Областным Законом «Об областном бюджете на 2017 год и на плановый период 2018 и 2019 годов»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6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на плановый период 2018 и 2019 годов согласно </w:t>
      </w:r>
      <w:r>
        <w:rPr>
          <w:rFonts w:cs="Times New Roman" w:ascii="Times New Roman" w:hAnsi="Times New Roman"/>
          <w:color w:val="0070C0"/>
          <w:sz w:val="28"/>
          <w:szCs w:val="24"/>
        </w:rPr>
        <w:t>приложению 17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</w:rPr>
      </w:pPr>
      <w:r>
        <w:rPr>
          <w:sz w:val="28"/>
        </w:rPr>
        <w:t>Настоящее решение Собрания депутатов Углегорского сельского поселения Тацинского района вступает в силу с 1 января 2017 год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</w:rPr>
      </w:pPr>
      <w:r>
        <w:rPr>
          <w:sz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Зам. Председателя Собрания депутатов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Углегорского сельского поселения</w:t>
        <w:tab/>
        <w:tab/>
        <w:t xml:space="preserve">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6:00Z</dcterms:created>
  <dc:creator>Чапиковский</dc:creator>
  <dc:description/>
  <cp:keywords/>
  <dc:language>en-US</dc:language>
  <cp:lastModifiedBy>User</cp:lastModifiedBy>
  <cp:lastPrinted>2016-12-29T10:11:00Z</cp:lastPrinted>
  <dcterms:modified xsi:type="dcterms:W3CDTF">2018-01-17T11:00:00Z</dcterms:modified>
  <cp:revision>9</cp:revision>
  <dc:subject/>
  <dc:title>Проект внесен</dc:title>
</cp:coreProperties>
</file>