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ю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 от 30.11.2017 № 70 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9.12.2016 г. № 25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7 год и на плановый период 2018 и 2019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межбюджетных трансфертов от Финотдела Тацинского района Углегорскому сельскому поселению в сумме 50,0 тыс.руб, на проведения обследования на предмет признания аварийным многоквартирного жилого дома, расположенного по адресу: п.Углегорский, пер. Школьный дом 2 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  Увеличение ассигнований в сумме 10,0 т.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340 – повышение стоимости материального резерва на расходы по обеспечению деятельности органов местного самоуправления (приобретение канцтоваров, хоз.товаров, зап.частей для обслуживания служебного автомобиля) Углегорского сельского поселения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  Увеличение ассигнований в сумме 2,0 т.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340 – повышение стоимости материального резерва на расходы по обеспечению деятельности органов местного самоуправления (приобретение ГСМ для служебного автомобиля) Углегорского сельского поселения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Увеличение ассигнований в сумме 4,0 т.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23 – коммунальные услуги (электроснабжение здания администрации) на расходы по обеспечению деятельности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851"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вижка произведены в результате сложившейся экономии на КОСГУ 211 расходы на выплаты по оплате труда работников органов местного самоуправления Углегорского сельского поселения в сумме 7,0 т.р. и сложившийся экономии в сумме 9,0 т.р. по выполнению прочих мероприятий по содержанию территории поселения в рамках муниципальной программы Углегорского сельского поселения "Благоустройсто территории Углегорского сельского поселения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51:00Z</dcterms:created>
  <dc:creator>FIN55</dc:creator>
  <dc:description/>
  <cp:keywords/>
  <dc:language>en-US</dc:language>
  <cp:lastModifiedBy>User</cp:lastModifiedBy>
  <cp:lastPrinted>2017-11-10T11:45:00Z</cp:lastPrinted>
  <dcterms:modified xsi:type="dcterms:W3CDTF">2017-12-04T12:39:00Z</dcterms:modified>
  <cp:revision>29</cp:revision>
  <dc:subject/>
  <dc:title/>
</cp:coreProperties>
</file>