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580" w:hanging="0"/>
        <w:jc w:val="right"/>
        <w:rPr/>
      </w:pPr>
      <w:r>
        <w:rPr>
          <w:rFonts w:cs="Times New Roman" w:ascii="Times New Roman" w:hAnsi="Times New Roman"/>
          <w:b w:val="false"/>
          <w:szCs w:val="28"/>
        </w:rPr>
        <w:t>Приложение № 1</w:t>
      </w:r>
    </w:p>
    <w:p>
      <w:pPr>
        <w:pStyle w:val="Normal"/>
        <w:ind w:left="255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255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глегор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т 15 ноября 2010 № 29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О назначении публичных слушаний п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глегорского сельского поселения «О бюджет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 xml:space="preserve">Углегор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sz w:val="28"/>
        </w:rPr>
        <w:t>Тацинского района на 2011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внесен Администрацие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глегорского сельского поселения,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лен секторо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sz w:val="22"/>
          <w:szCs w:val="22"/>
        </w:rPr>
        <w:t>экономики и финан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Cs w:val="28"/>
        </w:rPr>
        <w:t>«О бюджете Углего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1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»</w:t>
            </w:r>
            <w:r>
              <w:rPr>
                <w:b/>
                <w:sz w:val="28"/>
                <w:szCs w:val="28"/>
              </w:rPr>
              <w:t>____________2010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 поселения на 2011 год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 бюджета поселения на 2011 год с учетом уровня инфляции, не превышающего 7,9 процента (декабрь 2011 года к декабрю 2010 года)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12077.5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в сумме 12135.8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3) предельный объем муниципального долга Углегорского сельского поселения в сумме 585,2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  <w:lang w:val="en-US"/>
        </w:rPr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Углегорского сельского поселения на 1 января 2012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Углегор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, 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5) прогнозируемый дефицит бюджета поселения в сумме 58.3 тыс. рублей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2. Учесть в бюджете поселения объем поступлений доходов бюджета Углегорского сельского поселения Тацинского района на 2011 год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3. Утвердить источники финансирования дефицита бюджета Углегорского сельского поселения Тацинского района на 2011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1 год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</w:rPr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11 год согласно приложению </w:t>
      </w:r>
      <w:r>
        <w:rPr>
          <w:sz w:val="28"/>
          <w:lang w:val="en-US"/>
        </w:rPr>
        <w:t>3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</w:t>
      </w:r>
      <w:r>
        <w:rPr>
          <w:rFonts w:cs="Arial"/>
          <w:b/>
          <w:sz w:val="28"/>
          <w:szCs w:val="40"/>
          <w:lang w:val="en-US"/>
        </w:rPr>
        <w:t>3</w:t>
      </w:r>
      <w:r>
        <w:rPr>
          <w:rFonts w:cs="Arial"/>
          <w:b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и муниципальных бюджетных учреждений Углегорского сельского поселения, согласно приложению 4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rFonts w:cs="Arial"/>
          <w:sz w:val="28"/>
          <w:szCs w:val="40"/>
        </w:rPr>
        <w:t xml:space="preserve">2. </w:t>
      </w: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– органов местного самоуправления, согласно приложению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4. Особенности использования средств, получаемых муниципальными бюджетными учреждениями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. Муниципальные бюджетные учреждения используют на обеспечение своей деятельности, полученные им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генеральных разрешений главных распорядителей (распорядителей) средств бюджета поселения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</w:t>
      </w:r>
      <w:r>
        <w:rPr>
          <w:sz w:val="28"/>
          <w:szCs w:val="28"/>
        </w:rPr>
        <w:t xml:space="preserve"> и муниципальные правовые акты</w:t>
      </w:r>
      <w:r>
        <w:rPr>
          <w:rFonts w:cs="Arial"/>
          <w:sz w:val="28"/>
          <w:szCs w:val="40"/>
        </w:rPr>
        <w:t>, положения уставов муниципальных бюджетных учреждений, а также в соответствии со сметами доходов и расходов по приносящей доход деятельности, утвержденными в порядке, определяемом главными распорядителями средств бюджета посел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5. Бюджетные ассигнования бюджета поселения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Углегорского сельского поселения на 2011 год по разделам и подразделам, целевым статьям и видам расходов классификации расходов бюджета согласно приложению 6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2) ведомственную структуру расходов бюджета Углегорского сельского поселения на 2011 год согласно приложению 7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 бюджету муниципального района из бюджета поселения</w:t>
      </w:r>
    </w:p>
    <w:p>
      <w:pPr>
        <w:pStyle w:val="2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11 год межбюджетные трансферты, перечисляемые из бюджета Углегорского сельского поселения бюджету муниципального района на осуществление части полномочий по решению вопросов местного значения в 2011 году, согласно приложению 8 к настоящему решению.</w:t>
      </w:r>
    </w:p>
    <w:p>
      <w:pPr>
        <w:pStyle w:val="TextBody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7. Субвенции из областного бюджета бюджету поселения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</w:rPr>
        <w:t>Учесть в составе доходов и расходов местного бюджета на 2011 год субвенции из Фонда компенсаций в соответствии с Областным Законом «Об областном бюджете на 2011 год» согласно приложению 9 к настоящему решению;</w:t>
      </w:r>
    </w:p>
    <w:p>
      <w:pPr>
        <w:pStyle w:val="TextBody"/>
        <w:spacing w:lineRule="auto" w:line="276"/>
        <w:ind w:firstLine="709"/>
        <w:jc w:val="both"/>
        <w:rPr>
          <w:sz w:val="28"/>
          <w:lang w:val="en-US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Администрацией Ростовской области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 xml:space="preserve">Статья 8. </w:t>
      </w:r>
      <w:r>
        <w:rPr>
          <w:b/>
          <w:sz w:val="28"/>
        </w:rPr>
        <w:t xml:space="preserve">Расходы за счет межбюджетных трансфертов, предоставляемых бюджету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Фонда софинансирования расходов на 2011 год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местного бюджета межбюджетные трансферты бюджету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целях софинансирования особо важных и (или) контролируемых Администрацией Ростовской области объектов и направлений расходования средств Фонда софинансирования расходов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решением Собрания депутатов Тацинского района _____ от ________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бюджете Тацинского района на 2011 год</w:t>
      </w:r>
      <w:r>
        <w:rPr>
          <w:rFonts w:cs="Times New Roman" w:ascii="Times New Roman" w:hAnsi="Times New Roman"/>
          <w:sz w:val="28"/>
          <w:szCs w:val="28"/>
        </w:rPr>
        <w:t>», согласно приложению 10 к настоящему решен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 Вступление в силу настоящего решения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Углего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А.Н. Аксе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Начальник сектора эконом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и финансов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Углегорского сельского поселения</w:t>
        <w:tab/>
        <w:tab/>
        <w:tab/>
        <w:tab/>
        <w:tab/>
        <w:tab/>
        <w:t>Н.Н. Николаева</w:t>
      </w:r>
    </w:p>
    <w:sectPr>
      <w:type w:val="nextPage"/>
      <w:pgSz w:w="11906" w:h="16838"/>
      <w:pgMar w:left="900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Administrator</cp:lastModifiedBy>
  <cp:lastPrinted>2009-09-22T08:55:00Z</cp:lastPrinted>
  <dcterms:modified xsi:type="dcterms:W3CDTF">2010-11-16T11:52:00Z</dcterms:modified>
  <cp:revision>26</cp:revision>
  <dc:subject/>
  <dc:title>Проект внесен</dc:title>
</cp:coreProperties>
</file>