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К ПРОЕКТУ РЕШ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бюджет Углего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3 год и плановый период 2014 и 2015 годов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депутаты Углегорского сельского поселения!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м Вам проект решения о внесении изменений в решение Собрания депутатов «О бюджете Углегорского сельского поселения Тацинского района на 2013 год и плановый период 2014 и 2015 годов»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шение вносятся следующие изменения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ы ассигнования на капитальный ремонт автомобильных дорог по ул. Мира и пре. Почтовый на 572,0 тыс. рублей в связи с экономией средств по итогам проведенного аукциона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ьшены ассигнования на уничтожения очагов произрастания дикорастущей конопли в сумме 1,0 тыс. рублей в связи с отсутствием на территории очагов произрастания конопли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20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ы ассигнования на изготовление схем водоснабжения и водоотведения в сумме 99,0 тыс. рубл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2:09:00Z</dcterms:created>
  <dc:creator>Администрация</dc:creator>
  <dc:description/>
  <cp:keywords/>
  <dc:language>en-US</dc:language>
  <cp:lastModifiedBy>Администрация</cp:lastModifiedBy>
  <cp:lastPrinted>2013-09-26T16:15:00Z</cp:lastPrinted>
  <dcterms:modified xsi:type="dcterms:W3CDTF">2013-09-26T13:15:00Z</dcterms:modified>
  <cp:revision>1</cp:revision>
  <dc:subject/>
  <dc:title/>
</cp:coreProperties>
</file>