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УГЛЕГ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Тацинский район, Ростовская область </w:t>
      </w:r>
      <w:r>
        <w:rPr>
          <w:b/>
          <w:i/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25 мая  2016 г                                 п. Углегорский                         № 130</w:t>
      </w:r>
    </w:p>
    <w:p>
      <w:pPr>
        <w:pStyle w:val="Normal"/>
        <w:jc w:val="center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301" w:leader="none"/>
        </w:tabs>
        <w:autoSpaceDE w:val="false"/>
        <w:ind w:firstLine="54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301" w:leader="none"/>
        </w:tabs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О принятии Регламента Собрания Депутатов</w:t>
      </w:r>
    </w:p>
    <w:p>
      <w:pPr>
        <w:pStyle w:val="Normal"/>
        <w:widowControl w:val="false"/>
        <w:tabs>
          <w:tab w:val="clear" w:pos="708"/>
          <w:tab w:val="center" w:pos="5301" w:leader="none"/>
        </w:tabs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Углегорского сельского поселения.</w:t>
      </w:r>
    </w:p>
    <w:p>
      <w:pPr>
        <w:pStyle w:val="Normal"/>
        <w:widowControl w:val="false"/>
        <w:tabs>
          <w:tab w:val="clear" w:pos="708"/>
          <w:tab w:val="center" w:pos="5301" w:leader="none"/>
        </w:tabs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301" w:leader="none"/>
        </w:tabs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301" w:leader="none"/>
        </w:tabs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301" w:leader="none"/>
        </w:tabs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301" w:leader="none"/>
        </w:tabs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 целях приведения Регламента Собрания депутатов Углегорского сельского поселения в соответствие с действующим законодательством,</w:t>
      </w:r>
    </w:p>
    <w:p>
      <w:pPr>
        <w:pStyle w:val="Normal"/>
        <w:widowControl w:val="false"/>
        <w:tabs>
          <w:tab w:val="clear" w:pos="708"/>
          <w:tab w:val="center" w:pos="5301" w:leader="none"/>
        </w:tabs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301" w:leader="none"/>
        </w:tabs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301" w:leader="none"/>
        </w:tabs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301" w:leader="none"/>
        </w:tabs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301" w:leader="none"/>
        </w:tabs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я депутатов РЕШИЛО: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  <w:szCs w:val="28"/>
        </w:rPr>
        <w:t>1. Принять Регламент Собрания Депутатов Углегорского сель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ризнать утратившим силу решение Собрания Депутатов Углегорского сельского поселения от 20.10.2005 года № 1 « О Регламенте Собрания депутатов Углегорского сельского поселения» (приложение № 1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данного решения, возложить на постоянную комиссию по вопросам самоуправления, связи с казачеством, общественными организациями, партиями и делами молодежи- председателя Худомясова В.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Собрания депутат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глегорского сельского поселения                                                       Худомясов В.А.</w:t>
      </w:r>
    </w:p>
    <w:p>
      <w:pPr>
        <w:pStyle w:val="Normal"/>
        <w:widowControl w:val="false"/>
        <w:tabs>
          <w:tab w:val="clear" w:pos="708"/>
          <w:tab w:val="center" w:pos="5301" w:leader="none"/>
        </w:tabs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301" w:leader="none"/>
        </w:tabs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301" w:leader="none"/>
        </w:tabs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301" w:leader="none"/>
        </w:tabs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301" w:leader="none"/>
        </w:tabs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301" w:leader="none"/>
        </w:tabs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301" w:leader="none"/>
        </w:tabs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8:38:00Z</dcterms:created>
  <dc:creator>Администрация</dc:creator>
  <dc:description/>
  <cp:keywords/>
  <dc:language>en-US</dc:language>
  <cp:lastModifiedBy>Офис</cp:lastModifiedBy>
  <cp:lastPrinted>2016-06-16T15:54:00Z</cp:lastPrinted>
  <dcterms:modified xsi:type="dcterms:W3CDTF">2016-07-14T06:02:00Z</dcterms:modified>
  <cp:revision>11</cp:revision>
  <dc:subject/>
  <dc:title/>
</cp:coreProperties>
</file>