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 декабря 2016  года </w:t>
        <w:tab/>
        <w:tab/>
        <w:t xml:space="preserve">    </w:t>
        <w:tab/>
        <w:t xml:space="preserve">№ 25 </w:t>
        <w:tab/>
        <w:t xml:space="preserve">  </w:t>
        <w:tab/>
        <w:t xml:space="preserve">               п. Углегорский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szCs w:val="28"/>
        </w:rPr>
        <w:t xml:space="preserve">«О бюджете Углегорского сельского поселения </w:t>
      </w:r>
    </w:p>
    <w:p>
      <w:pPr>
        <w:pStyle w:val="21"/>
        <w:rPr/>
      </w:pPr>
      <w:r>
        <w:rPr>
          <w:szCs w:val="28"/>
        </w:rPr>
        <w:t xml:space="preserve">Тацинского района на 2017 год и на </w:t>
      </w:r>
    </w:p>
    <w:p>
      <w:pPr>
        <w:pStyle w:val="21"/>
        <w:rPr>
          <w:szCs w:val="28"/>
        </w:rPr>
      </w:pPr>
      <w:r>
        <w:rPr>
          <w:szCs w:val="28"/>
        </w:rPr>
        <w:t xml:space="preserve">плановый период 2018 и 2019 годов» 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татья 1. Основные характеристики бюджета Углегорского сельского поселения Тацинского района (далее - бюджета поселения) на 2017 год и на плановый период 2018 и 2019 годов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поселения на 2017 год, определенные  с учетом уровня инфляции, не превышающего 4,0 процента (декабрь 2017 года к декабрю 2016 года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прогнозируемый общий объем доходов бюджета поселения в сумме  6138,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общий объем расходов бюджета поселения в сумме 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6138,1 </w:t>
      </w:r>
      <w:r>
        <w:rPr>
          <w:rFonts w:cs="Times New Roman" w:ascii="Times New Roman" w:hAnsi="Times New Roman"/>
          <w:sz w:val="28"/>
          <w:szCs w:val="24"/>
        </w:rPr>
        <w:t>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предельный объем муниципального долга Углегор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4"/>
        </w:rPr>
        <w:t>1173,9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) верхний предел муниципального внутреннего долга Углегорского сельского поселения на 1 января 2017 года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8 год в сумме 4989,4 тыс. рублей и на 2019 год в сумме 4996,1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на 2018 год в сумме 4989,4  тыс. рублей и на 2019 год в сумме 4996,1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Углегорского сельского поселения на 2018 год в сумме   </w:t>
      </w:r>
      <w:r>
        <w:rPr>
          <w:color w:val="FF0000"/>
          <w:sz w:val="28"/>
          <w:szCs w:val="28"/>
        </w:rPr>
        <w:t>1161,1</w:t>
      </w:r>
      <w:r>
        <w:rPr>
          <w:sz w:val="28"/>
          <w:szCs w:val="28"/>
        </w:rPr>
        <w:t xml:space="preserve"> тыс. рублей и на 2019 год в сумме  </w:t>
      </w:r>
      <w:r>
        <w:rPr>
          <w:color w:val="FF0000"/>
          <w:sz w:val="28"/>
          <w:szCs w:val="28"/>
        </w:rPr>
        <w:t>1211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18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6) прогнозируемый дефицит бюджета поселения на 2018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19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Учесть в бюджете Углегорского сельского поселения объем поступлений доходов на 2017 год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, 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Утвердить источники финансирования дефицита бюджета Углегорского сельского поселения Тацинского района на 2016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3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 xml:space="preserve">приложению 4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татья 2. Нормативы отчисления доходов в местный бюджет на 2017 год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17 год и 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5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6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7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4.</w:t>
        <w:tab/>
        <w:t>Бюджетные ассигнования бюджета поселения на 2017 год и на плановый период 2018 и 2019 годов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Утвердить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Углегорского сельского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17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ведомственную структуру расходов бюджета Углегорского сельского поселения Тацинского района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0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3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вердить общий объем межбюджетных трансфертов, предоставля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7 год в сумме 35,4 тыс. рублей, на 2018 год в сумме 35,4 тыс. рублей и на 2019 год в сумме 35,4 тыс. рубле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вердить распределение межбюджетных трансфертов предоставляемых бюджету муниципального района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4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5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6. 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7 год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ция Углегор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Углегорского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атья 7. Особенности исполнения бюджета поселения в 201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4"/>
        </w:rPr>
        <w:t xml:space="preserve"> году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 использованные по состоянию на 1 января 2017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атья 8. Субвенции из областного бюджета бюджету пос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местного бюджета на 2017 год субвенции в соответствии с Областным Законом «Об областном бюджете на 2017 год и на плановый период 2018 и 2019 годов»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6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7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</w:rPr>
      </w:pPr>
      <w:r>
        <w:rPr>
          <w:sz w:val="28"/>
        </w:rPr>
        <w:t>Настоящее решение Собрания депутатов Углегорского сельского поселения Тацинского района вступает в силу с 1 января 2017 год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</w:rPr>
      </w:pPr>
      <w:r>
        <w:rPr>
          <w:sz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Зам. Председателя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Углегорского сельского поселения</w:t>
        <w:tab/>
        <w:tab/>
        <w:t xml:space="preserve">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6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12-29T10:11:00Z</cp:lastPrinted>
  <dcterms:modified xsi:type="dcterms:W3CDTF">2017-02-01T15:18:00Z</dcterms:modified>
  <cp:revision>8</cp:revision>
  <dc:subject/>
  <dc:title>Проект внесен</dc:title>
</cp:coreProperties>
</file>