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2.12.2017 № 74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9.12.2016 г. № 25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7 год и на плановый период 2018 и 2019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ной части бюджета на 68,6 т. руб. за счёт перевыполнения плана по доходам и предоставлением субсидии в размере 50,0 т.руб. на выполнение муниципального задания Углегорскому сельскому Дому культуры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127,63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повышение стоимости материального резерва на расходы по обеспечению деятельности органов местного самоуправления (приобретение канцелярских товаров)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1798,33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23 – на коммунальные расходы (оплата уличного освещения)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Увеличение ассигнований в сумме 9864,48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на коммунальные расходы (приобретение электролампочек для уличного освещения)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Передвижки произведены в результате сложившейся эконом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340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другие общегосударственные вопросы) в рамках обеспечения функционирования Администрации Углегорского сельского поселения в сумме 1637,0 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2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иные выплаты) в рамках обеспечения функционирования Администрации Углегорского сельского поселения в сумме 790,77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26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прочие работы и услуги) в рамках обеспечения функционирования Администрации Углегорского сельского поселения в сумме 4844,66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90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прочие расходы) в рамках обеспечения функционирования Администрации Углегорского сельского поселения в сумме 1741,99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3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начисления на выплаты по оплате труда) в рамках обеспечения функционирования Администрации Углегорского сельского поселения в сумме 1401,99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1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заработная плата) в рамках обеспечения функционирования Администрации Углегорского сельского поселения в сумме 1637,0 р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7-12-25T07:57:00Z</dcterms:modified>
  <cp:revision>33</cp:revision>
  <dc:subject/>
  <dc:title/>
</cp:coreProperties>
</file>