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ого района от 06.08.2021 г. № 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 Собрания депутатов Углегорского сельского поселения от 28.12.2020 г. № 192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1 год и на плановый период 2022 и 202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обходимостью увеличения доходов Администрации Углегорского сельского поселения на плановый период 2021 года на сумму 813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сумму налога на доходы физических лиц в размере 150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сумму налога на имущество физических лиц в размере 50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сумму земельного налога с организаций в размере 87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ие межбюджетных трансфертов за счет бюджета Тацинского района в сумме 525,9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ить расходы на софинансирование по погашению кредиторской задолженности за потребленный газ Углегорскому МПП ЖКХ в сумме 287,2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ить расходы за счет средств Тацинского района на мероприятия по переселению граждан из многоквартирного аварийного фонда на территории Углегорского сельского поселения в сумме 525,9 тыс. руб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2">
    <w:name w:val="WW8Num38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5:00Z</dcterms:created>
  <dc:creator>FIN55</dc:creator>
  <dc:description/>
  <cp:keywords/>
  <dc:language>en-US</dc:language>
  <cp:lastModifiedBy>Financi1</cp:lastModifiedBy>
  <cp:lastPrinted>2021-08-05T17:49:00Z</cp:lastPrinted>
  <dcterms:modified xsi:type="dcterms:W3CDTF">2021-08-05T14:49:00Z</dcterms:modified>
  <cp:revision>68</cp:revision>
  <dc:subject/>
  <dc:title/>
</cp:coreProperties>
</file>