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19.02.2018 г.  № 82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внесения изменений согласно заключения финансового отдела Администрации Тацинского района по результатам проверки решений Собрания депутатов Углегор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прогноза по доходам Администрации Углегорского сельского поселения на плановый период  2018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следующих расходов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35 000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 на расходы по финансированию работ по подготовке местных нормативов градостроительного проектирования муниципального образования  «Углегорское сельское поселение», согласно коммерческого предложения ООО «АГПЦ «Урбанистика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2 810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на увеличение материальных запасов (расходы на приобретение огнетушителей и материалов наглядной агитации) в рамках обеспечения функционирования Администрации Углегорского сельского поселен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60000,00 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 на финансирование расходов по подготовке рыночной и ликвидационной стоимости недвижимого имущества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16000,00 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 на финансирование расходов по отлову и содержанию безнадзорных животных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8-02-21T12:21:00Z</dcterms:modified>
  <cp:revision>41</cp:revision>
  <dc:subject/>
  <dc:title/>
</cp:coreProperties>
</file>